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04" w:hanging="0"/>
        <w:jc w:val="center"/>
        <w:rPr/>
      </w:pPr>
      <w:r>
        <w:rPr/>
        <w:t xml:space="preserve">                                        </w:t>
      </w:r>
      <w:r>
        <w:rPr/>
        <w:t>Общая горизонтальная шина</w:t>
        <w:tab/>
        <w:t xml:space="preserve">        Малая горизонтальная шина</w:t>
      </w:r>
    </w:p>
    <w:p>
      <w:pPr>
        <w:pStyle w:val="Normal"/>
        <w:ind w:right="-290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6435</wp:posOffset>
                </wp:positionH>
                <wp:positionV relativeFrom="paragraph">
                  <wp:posOffset>1078865</wp:posOffset>
                </wp:positionV>
                <wp:extent cx="914400" cy="228600"/>
                <wp:effectExtent l="15875" t="6350" r="1651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0800000">
                          <a:off x="0" y="0"/>
                          <a:ext cx="914400" cy="228600"/>
                        </a:xfrm>
                        <a:prstGeom prst="parallelogram">
                          <a:avLst>
                            <a:gd name="adj" fmla="val 100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54.05pt;margin-top:84.95pt;width:71.95pt;height:17.95pt;flip:xy;mso-wrap-style:none;v-text-anchor:middle;rotation:180" type="_x0000_t7">
                <v:imagedata r:id="rId3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682625</wp:posOffset>
                </wp:positionV>
                <wp:extent cx="914400" cy="227965"/>
                <wp:effectExtent l="10795" t="15875" r="889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18600">
                          <a:off x="0" y="0"/>
                          <a:ext cx="914400" cy="227880"/>
                        </a:xfrm>
                        <a:prstGeom prst="parallelogram">
                          <a:avLst>
                            <a:gd name="adj" fmla="val 100316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.05pt;margin-top:53.75pt;width:71.95pt;height:17.9pt;flip:x;mso-wrap-style:none;v-text-anchor:middle;rotation:270" type="_x0000_t7">
                <v:imagedata r:id="rId5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0</wp:posOffset>
                </wp:positionH>
                <wp:positionV relativeFrom="paragraph">
                  <wp:posOffset>84455</wp:posOffset>
                </wp:positionV>
                <wp:extent cx="850265" cy="668020"/>
                <wp:effectExtent l="205105" t="0" r="2051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7689600">
                          <a:off x="0" y="0"/>
                          <a:ext cx="850320" cy="668160"/>
                        </a:xfrm>
                        <a:prstGeom prst="parallelogram">
                          <a:avLst>
                            <a:gd name="adj" fmla="val 78349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6.65pt;width:66.9pt;height:52.55pt;flip:y;mso-wrap-style:none;v-text-anchor:middle;rotation:232" type="_x0000_t7">
                <v:imagedata r:id="rId7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1550</wp:posOffset>
                </wp:positionH>
                <wp:positionV relativeFrom="paragraph">
                  <wp:posOffset>686435</wp:posOffset>
                </wp:positionV>
                <wp:extent cx="1028700" cy="228600"/>
                <wp:effectExtent l="10160" t="17145" r="889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18600">
                          <a:off x="0" y="0"/>
                          <a:ext cx="1028880" cy="228600"/>
                        </a:xfrm>
                        <a:prstGeom prst="parallelogram">
                          <a:avLst>
                            <a:gd name="adj" fmla="val 11252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pt;margin-top:54pt;width:80.95pt;height:17.95pt;flip:x;mso-wrap-style:none;v-text-anchor:middle;rotation:270" type="_x0000_t7">
                <v:imagedata r:id="rId9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42160</wp:posOffset>
                </wp:positionH>
                <wp:positionV relativeFrom="paragraph">
                  <wp:posOffset>1011555</wp:posOffset>
                </wp:positionV>
                <wp:extent cx="806450" cy="5778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5000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60.8pt;margin-top:79.65pt;width:63.45pt;height:4.5pt;mso-wrap-style:none;v-text-anchor:middle">
                <v:fill o:detectmouseclick="t" color2="#755e4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08505</wp:posOffset>
                </wp:positionH>
                <wp:positionV relativeFrom="paragraph">
                  <wp:posOffset>325755</wp:posOffset>
                </wp:positionV>
                <wp:extent cx="842645" cy="5778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5000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58.15pt;margin-top:25.65pt;width:66.3pt;height:4.5pt;mso-wrap-style:none;v-text-anchor:middle">
                <v:fill o:detectmouseclick="t" color2="#755e4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0285</wp:posOffset>
                </wp:positionH>
                <wp:positionV relativeFrom="paragraph">
                  <wp:posOffset>894715</wp:posOffset>
                </wp:positionV>
                <wp:extent cx="727075" cy="57785"/>
                <wp:effectExtent l="6985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272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5000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5e46" stroked="t" o:allowincell="f" style="position:absolute;margin-left:179.55pt;margin-top:70.45pt;width:57.2pt;height:4.5pt;mso-wrap-style:none;v-text-anchor:middle;rotation:270">
                <v:fill o:detectmouseclick="t" color2="#ffcc9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2375</wp:posOffset>
                </wp:positionH>
                <wp:positionV relativeFrom="paragraph">
                  <wp:posOffset>671830</wp:posOffset>
                </wp:positionV>
                <wp:extent cx="734695" cy="57785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476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5000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108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55e46" stroked="t" o:allowincell="f" style="position:absolute;margin-left:196.25pt;margin-top:52.9pt;width:57.8pt;height:4.5pt;mso-wrap-style:none;v-text-anchor:middle;rotation:270">
                <v:fill o:detectmouseclick="t" color2="#ffcc99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9900</wp:posOffset>
                </wp:positionH>
                <wp:positionV relativeFrom="paragraph">
                  <wp:posOffset>554355</wp:posOffset>
                </wp:positionV>
                <wp:extent cx="914400" cy="5778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5000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37pt;margin-top:43.65pt;width:71.95pt;height:4.5pt;mso-wrap-style:none;v-text-anchor:middle">
                <v:fill o:detectmouseclick="t" color2="#755e46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9945</wp:posOffset>
                </wp:positionH>
                <wp:positionV relativeFrom="paragraph">
                  <wp:posOffset>54610</wp:posOffset>
                </wp:positionV>
                <wp:extent cx="342900" cy="294005"/>
                <wp:effectExtent l="635" t="508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5pt,4.3pt" to="192.3pt,27.4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9990</wp:posOffset>
                </wp:positionH>
                <wp:positionV relativeFrom="paragraph">
                  <wp:posOffset>55245</wp:posOffset>
                </wp:positionV>
                <wp:extent cx="45720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4.35pt" to="229.65pt,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47625</wp:posOffset>
                </wp:positionV>
                <wp:extent cx="228600" cy="158115"/>
                <wp:effectExtent l="0" t="5715" r="381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75pt" to="377.95pt,16.1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8pt" to="413.95pt,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935</wp:posOffset>
                </wp:positionH>
                <wp:positionV relativeFrom="paragraph">
                  <wp:posOffset>144145</wp:posOffset>
                </wp:positionV>
                <wp:extent cx="914400" cy="68580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05pt;margin-top:11.35pt;width:71.95pt;height:53.95pt;mso-wrap-style:none;v-text-anchor:middle">
                <v:imagedata r:id="rId1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</wp:posOffset>
                </wp:positionV>
                <wp:extent cx="2286000" cy="1143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7575"/>
                            </a:gs>
                            <a:gs pos="50000">
                              <a:srgbClr val="00ffff"/>
                            </a:gs>
                            <a:gs pos="100000">
                              <a:srgbClr val="007575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288pt;margin-top:1.3pt;width:179.95pt;height:8.95pt;mso-wrap-style:none;v-text-anchor:middle">
                <v:fill o:detectmouseclick="t" color2="#007575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114300" cy="228600"/>
                <wp:effectExtent l="15875" t="9525" r="1651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3366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3366ff" stroked="t" o:allowincell="f" style="position:absolute;margin-left:288pt;margin-top:10.3pt;width:8.95pt;height:17.95pt;mso-wrap-style:none;v-text-anchor:middle" type="_x0000_t68">
                <v:fill o:detectmouseclick="t" type="solid" color2="#cc99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86400</wp:posOffset>
                </wp:positionH>
                <wp:positionV relativeFrom="paragraph">
                  <wp:posOffset>130810</wp:posOffset>
                </wp:positionV>
                <wp:extent cx="114300" cy="342900"/>
                <wp:effectExtent l="12065" t="11430" r="1270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up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3366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32pt;margin-top:10.3pt;width:8.95pt;height:26.95pt;mso-wrap-style:none;v-text-anchor:middle" type="_x0000_t68">
                <v:fill o:detectmouseclick="t" type="solid" color2="#cc9900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0</wp:posOffset>
                </wp:positionH>
                <wp:positionV relativeFrom="paragraph">
                  <wp:posOffset>130810</wp:posOffset>
                </wp:positionV>
                <wp:extent cx="114300" cy="228600"/>
                <wp:effectExtent l="15875" t="9525" r="1651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up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3366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60pt;margin-top:10.3pt;width:8.95pt;height:17.95pt;mso-wrap-style:none;v-text-anchor:middle" type="_x0000_t68">
                <v:fill o:detectmouseclick="t" type="solid" color2="#cc9900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69545</wp:posOffset>
                </wp:positionV>
                <wp:extent cx="685800" cy="68580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13.35pt;width:53.95pt;height:53.95pt;mso-wrap-style:none;v-text-anchor:middle">
                <v:imagedata r:id="rId1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9375" distR="78740" simplePos="0" locked="0" layoutInCell="0" allowOverlap="1" relativeHeight="22">
                <wp:simplePos x="0" y="0"/>
                <wp:positionH relativeFrom="column">
                  <wp:posOffset>1875790</wp:posOffset>
                </wp:positionH>
                <wp:positionV relativeFrom="paragraph">
                  <wp:posOffset>-107315</wp:posOffset>
                </wp:positionV>
                <wp:extent cx="57785" cy="381635"/>
                <wp:effectExtent l="0" t="111125" r="0" b="1104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3600">
                          <a:off x="0" y="0"/>
                          <a:ext cx="57960" cy="381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5000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7884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755e46" stroked="t" o:allowincell="f" style="position:absolute;margin-left:147.65pt;margin-top:-8.45pt;width:4.5pt;height:30pt;mso-wrap-style:none;v-text-anchor:middle;rotation:49" type="_x0000_t22">
                <v:fill o:detectmouseclick="t" color2="#ffcc99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283845</wp:posOffset>
                </wp:positionV>
                <wp:extent cx="571500" cy="45720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22.35pt;width:44.95pt;height:35.95pt;mso-wrap-style:none;v-text-anchor:middle">
                <v:imagedata r:id="rId15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168910</wp:posOffset>
                </wp:positionV>
                <wp:extent cx="571500" cy="11366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376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7pt;margin-top:13.3pt;width:44.95pt;height:8.9pt;mso-wrap-style:none;v-text-anchor:middle">
                <v:imagedata r:id="rId1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283845</wp:posOffset>
                </wp:positionV>
                <wp:extent cx="114300" cy="21653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163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7pt;margin-top:22.35pt;width:8.95pt;height:17pt;flip:x;mso-wrap-style:none;v-text-anchor:middle">
                <v:imagedata r:id="rId1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1900</wp:posOffset>
                </wp:positionH>
                <wp:positionV relativeFrom="paragraph">
                  <wp:posOffset>502285</wp:posOffset>
                </wp:positionV>
                <wp:extent cx="342900" cy="114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7pt;margin-top:39.55pt;width:26.95pt;height:8.95pt;mso-wrap-style:none;v-text-anchor:middle">
                <v:imagedata r:id="rId2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0</wp:posOffset>
                </wp:positionH>
                <wp:positionV relativeFrom="paragraph">
                  <wp:posOffset>355600</wp:posOffset>
                </wp:positionV>
                <wp:extent cx="114300" cy="79375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0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15pt;margin-top:28pt;width:8.95pt;height:6.2pt;mso-wrap-style:none;v-text-anchor:middle">
                <v:imagedata r:id="rId2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347980</wp:posOffset>
                </wp:positionV>
                <wp:extent cx="114300" cy="27368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360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24pt;margin-top:27.4pt;width:8.95pt;height:21.5pt;mso-wrap-style:none;v-text-anchor:middle">
                <v:imagedata r:id="rId2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169545</wp:posOffset>
                </wp:positionV>
                <wp:extent cx="685800" cy="68580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pt;margin-top:13.35pt;width:53.95pt;height:53.95pt;mso-wrap-style:none;v-text-anchor:middle">
                <v:imagedata r:id="rId27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283845</wp:posOffset>
                </wp:positionV>
                <wp:extent cx="571500" cy="45720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0pt;margin-top:22.35pt;width:44.95pt;height:35.95pt;mso-wrap-style:none;v-text-anchor:middle">
                <v:imagedata r:id="rId29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68910</wp:posOffset>
                </wp:positionV>
                <wp:extent cx="571500" cy="11366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376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0pt;margin-top:13.3pt;width:44.95pt;height:8.9pt;mso-wrap-style:none;v-text-anchor:middle">
                <v:imagedata r:id="rId3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283845</wp:posOffset>
                </wp:positionV>
                <wp:extent cx="114300" cy="21653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1636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0pt;margin-top:22.35pt;width:8.95pt;height:17pt;flip:x;mso-wrap-style:none;v-text-anchor:middle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502285</wp:posOffset>
                </wp:positionV>
                <wp:extent cx="342900" cy="1143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blipFill rotWithShape="0">
                          <a:blip r:embed="rId3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60pt;margin-top:39.55pt;width:26.95pt;height:8.95pt;mso-wrap-style:none;v-text-anchor:middle">
                <v:imagedata r:id="rId3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355600</wp:posOffset>
                </wp:positionV>
                <wp:extent cx="114300" cy="7937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0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8pt;margin-top:28pt;width:8.95pt;height:6.2pt;mso-wrap-style:none;v-text-anchor:middle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4900</wp:posOffset>
                </wp:positionH>
                <wp:positionV relativeFrom="paragraph">
                  <wp:posOffset>347980</wp:posOffset>
                </wp:positionV>
                <wp:extent cx="114300" cy="273685"/>
                <wp:effectExtent l="0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3600"/>
                        </a:xfrm>
                        <a:prstGeom prst="rect">
                          <a:avLst/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7pt;margin-top:27.4pt;width:8.95pt;height:21.5pt;mso-wrap-style:none;v-text-anchor:middle">
                <v:imagedata r:id="rId3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57800</wp:posOffset>
                </wp:positionH>
                <wp:positionV relativeFrom="paragraph">
                  <wp:posOffset>169545</wp:posOffset>
                </wp:positionV>
                <wp:extent cx="685800" cy="68580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3.35pt;width:53.95pt;height:53.95pt;mso-wrap-style:none;v-text-anchor:middle">
                <v:imagedata r:id="rId41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283845</wp:posOffset>
                </wp:positionV>
                <wp:extent cx="571500" cy="45720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blipFill rotWithShape="0">
                          <a:blip r:embed="rId4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3pt;margin-top:22.35pt;width:44.95pt;height:35.95pt;mso-wrap-style:none;v-text-anchor:middle">
                <v:imagedata r:id="rId43" o:detectmouseclick="t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168910</wp:posOffset>
                </wp:positionV>
                <wp:extent cx="571500" cy="11366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3760"/>
                        </a:xfrm>
                        <a:prstGeom prst="rect">
                          <a:avLst/>
                        </a:prstGeom>
                        <a:blipFill rotWithShape="0">
                          <a:blip r:embed="rId4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pt;margin-top:13.3pt;width:44.95pt;height:8.9pt;mso-wrap-style:none;v-text-anchor:middle">
                <v:imagedata r:id="rId4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283845</wp:posOffset>
                </wp:positionV>
                <wp:extent cx="114300" cy="216535"/>
                <wp:effectExtent l="0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1636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pt;margin-top:22.35pt;width:8.95pt;height:17pt;flip:x;mso-wrap-style:none;v-text-anchor:middle">
                <v:imagedata r:id="rId4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72100</wp:posOffset>
                </wp:positionH>
                <wp:positionV relativeFrom="paragraph">
                  <wp:posOffset>502285</wp:posOffset>
                </wp:positionV>
                <wp:extent cx="342900" cy="1143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blipFill rotWithShape="0">
                          <a:blip r:embed="rId4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3pt;margin-top:39.55pt;width:26.95pt;height:8.95pt;mso-wrap-style:none;v-text-anchor:middle">
                <v:imagedata r:id="rId4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355600</wp:posOffset>
                </wp:positionV>
                <wp:extent cx="114300" cy="79375"/>
                <wp:effectExtent l="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00"/>
                        </a:xfrm>
                        <a:prstGeom prst="rect">
                          <a:avLst/>
                        </a:prstGeom>
                        <a:blipFill rotWithShape="0">
                          <a:blip r:embed="rId5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41pt;margin-top:28pt;width:8.95pt;height:6.2pt;mso-wrap-style:none;v-text-anchor:middle">
                <v:imagedata r:id="rId5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347980</wp:posOffset>
                </wp:positionV>
                <wp:extent cx="114300" cy="27368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73600"/>
                        </a:xfrm>
                        <a:prstGeom prst="rect">
                          <a:avLst/>
                        </a:prstGeom>
                        <a:blipFill rotWithShape="0">
                          <a:blip r:embed="rId5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pt;margin-top:27.4pt;width:8.95pt;height:21.5pt;mso-wrap-style:none;v-text-anchor:middle">
                <v:imagedata r:id="rId5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665</wp:posOffset>
                </wp:positionH>
                <wp:positionV relativeFrom="paragraph">
                  <wp:posOffset>635</wp:posOffset>
                </wp:positionV>
                <wp:extent cx="1028700" cy="72390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3960"/>
                        </a:xfrm>
                        <a:prstGeom prst="rect">
                          <a:avLst/>
                        </a:prstGeom>
                        <a:blipFill rotWithShape="0">
                          <a:blip r:embed="rId5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95pt;margin-top:0pt;width:80.95pt;height:56.95pt;mso-wrap-style:none;v-text-anchor:middle">
                <v:imagedata r:id="rId55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77470" distR="77470" simplePos="0" locked="0" layoutInCell="0" allowOverlap="1" relativeHeight="11">
                <wp:simplePos x="0" y="0"/>
                <wp:positionH relativeFrom="column">
                  <wp:posOffset>1908175</wp:posOffset>
                </wp:positionH>
                <wp:positionV relativeFrom="paragraph">
                  <wp:posOffset>2540</wp:posOffset>
                </wp:positionV>
                <wp:extent cx="57785" cy="381635"/>
                <wp:effectExtent l="0" t="113030" r="0" b="1123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62000">
                          <a:off x="0" y="0"/>
                          <a:ext cx="57960" cy="3816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5000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7938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5e46" stroked="t" o:allowincell="f" style="position:absolute;margin-left:150.25pt;margin-top:0.25pt;width:4.5pt;height:30pt;mso-wrap-style:none;v-text-anchor:middle;rotation:48" type="_x0000_t22">
                <v:fill o:detectmouseclick="t" color2="#ffcc99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76095</wp:posOffset>
                </wp:positionH>
                <wp:positionV relativeFrom="paragraph">
                  <wp:posOffset>100965</wp:posOffset>
                </wp:positionV>
                <wp:extent cx="878205" cy="57785"/>
                <wp:effectExtent l="6985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579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755e46"/>
                            </a:gs>
                            <a:gs pos="5000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39.85pt;margin-top:7.95pt;width:69.1pt;height:4.5pt;mso-wrap-style:none;v-text-anchor:middle">
                <v:fill o:detectmouseclick="t" color2="#755e46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ис. 1(а)</w:t>
        <w:tab/>
        <w:t xml:space="preserve">                                           Рис. 1(б)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  <w:tab w:val="center" w:pos="4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5330</wp:posOffset>
                </wp:positionH>
                <wp:positionV relativeFrom="paragraph">
                  <wp:posOffset>747395</wp:posOffset>
                </wp:positionV>
                <wp:extent cx="2169160" cy="68580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9000" cy="6858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57.9pt;margin-top:58.85pt;width:170.75pt;height:53.95pt;mso-wrap-style:none;v-text-anchor:middle;rotation:90">
                <v:fill o:detectmouseclick="t" type="solid" color2="#151515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785</wp:posOffset>
                </wp:positionH>
                <wp:positionV relativeFrom="paragraph">
                  <wp:posOffset>747395</wp:posOffset>
                </wp:positionV>
                <wp:extent cx="2169160" cy="685800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9000" cy="6858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94.55pt;margin-top:58.85pt;width:170.75pt;height:53.95pt;mso-wrap-style:none;v-text-anchor:middle;rotation:90">
                <v:fill o:detectmouseclick="t" type="solid" color2="#151515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36240</wp:posOffset>
                </wp:positionH>
                <wp:positionV relativeFrom="paragraph">
                  <wp:posOffset>747395</wp:posOffset>
                </wp:positionV>
                <wp:extent cx="2169160" cy="68580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69000" cy="6858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31.2pt;margin-top:58.85pt;width:170.75pt;height:53.95pt;mso-wrap-style:none;v-text-anchor:middle;rotation:90">
                <v:fill o:detectmouseclick="t" type="solid" color2="#151515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1105</wp:posOffset>
                </wp:positionH>
                <wp:positionV relativeFrom="paragraph">
                  <wp:posOffset>109855</wp:posOffset>
                </wp:positionV>
                <wp:extent cx="490220" cy="1998980"/>
                <wp:effectExtent l="15875" t="6350" r="6985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320" cy="1999080"/>
                          <a:chOff x="0" y="0"/>
                          <a:chExt cx="490320" cy="1999080"/>
                        </a:xfrm>
                      </wpg:grpSpPr>
                      <wps:wsp>
                        <wps:cNvSpPr/>
                        <wps:spPr>
                          <a:xfrm rot="5400000">
                            <a:off x="132120" y="341280"/>
                            <a:ext cx="26028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920" y="77616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920" y="106128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3920" y="151848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920" y="29160"/>
                            <a:ext cx="149400" cy="165600"/>
                          </a:xfrm>
                          <a:custGeom>
                            <a:avLst/>
                            <a:gdLst>
                              <a:gd name="textAreaLeft" fmla="*/ 28080 w 84600"/>
                              <a:gd name="textAreaRight" fmla="*/ 72720 w 8460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12920"/>
                            <a:ext cx="79200" cy="41292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31680 w 45000"/>
                              <a:gd name="textAreaTop" fmla="*/ 9720 h 234000"/>
                              <a:gd name="textAreaBottom" fmla="*/ 224280 h 23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134000"/>
                            <a:ext cx="79200" cy="41292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31680 w 45000"/>
                              <a:gd name="textAreaTop" fmla="*/ 9720 h 234000"/>
                              <a:gd name="textAreaBottom" fmla="*/ 224280 h 23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2960"/>
                            <a:ext cx="165240" cy="1755720"/>
                          </a:xfrm>
                          <a:custGeom>
                            <a:avLst/>
                            <a:gdLst>
                              <a:gd name="textAreaLeft" fmla="*/ 0 w 93600"/>
                              <a:gd name="textAreaRight" fmla="*/ 65880 w 93600"/>
                              <a:gd name="textAreaTop" fmla="*/ 41400 h 995400"/>
                              <a:gd name="textAreaBottom" fmla="*/ 954000 h 995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66880"/>
                            <a:ext cx="86400" cy="227160"/>
                          </a:xfrm>
                          <a:prstGeom prst="upArrow">
                            <a:avLst>
                              <a:gd name="adj1" fmla="val 50000"/>
                              <a:gd name="adj2" fmla="val 65729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91320"/>
                            <a:ext cx="165600" cy="1494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48600 h 84600"/>
                              <a:gd name="textAreaBottom" fmla="*/ 7272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1040" y="57960"/>
                            <a:ext cx="26028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7080" y="179676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593360"/>
                            <a:ext cx="86400" cy="227160"/>
                          </a:xfrm>
                          <a:prstGeom prst="upArrow">
                            <a:avLst>
                              <a:gd name="adj1" fmla="val 50000"/>
                              <a:gd name="adj2" fmla="val 65729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1pt;margin-top:10.95pt;width:38.65pt;height:150.55pt" coordorigin="5922,219" coordsize="773,3011">
                <v:rect id="shape_0" stroked="t" o:allowincell="f" style="position:absolute;left:6132;top:710;width:409;height:226;mso-wrap-style:none;v-text-anchor:middle;rotation:90">
                  <v:imagedata r:id="rId58" o:detectmouseclick="t"/>
                  <v:stroke color="black" weight="12600" joinstyle="miter" endcap="flat"/>
                  <w10:wrap type="none"/>
                </v:rect>
                <v:rect id="shape_0" fillcolor="#ffffcc" stroked="t" o:allowincell="f" style="position:absolute;left:6135;top:1395;width:409;height:226;mso-wrap-style:none;v-text-anchor:middle;rotation:90">
                  <v:fill o:detectmouseclick="t" type="solid" color2="#000033"/>
                  <v:stroke color="black" weight="12600" joinstyle="miter" endcap="flat"/>
                  <w10:wrap type="none"/>
                </v:rect>
                <v:rect id="shape_0" fillcolor="#ffffcc" stroked="t" o:allowincell="f" style="position:absolute;left:6135;top:1844;width:409;height:226;mso-wrap-style:none;v-text-anchor:middle;rotation:90">
                  <v:fill o:detectmouseclick="t" type="solid" color2="#000033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6135;top:2564;width:409;height:226;mso-wrap-style:none;v-text-anchor:middle;rotation:90">
                  <v:fill o:detectmouseclick="t" type="solid" color2="#003366"/>
                  <v:stroke color="black" weight="12600" joinstyle="miter" endcap="flat"/>
                  <w10:wrap type="none"/>
                </v:rect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blue" stroked="t" o:allowincell="f" style="position:absolute;left:5936;top:220;width:234;height:260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6435;top:823;width:124;height:649;mso-wrap-style:none;v-text-anchor:middle" type="_x0000_t86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435;top:1959;width:124;height:649;mso-wrap-style:none;v-text-anchor:middle" type="_x0000_t86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435;top:335;width:259;height:2764;mso-wrap-style:none;v-text-anchor:middle" type="_x0000_t86">
                  <v:fill o:detectmouseclick="t" on="false"/>
                  <v:stroke color="black" weight="12600" joinstyle="miter" endcap="flat"/>
                  <w10:wrap type="none"/>
                </v:shape>
                <v:shape id="shape_0" fillcolor="red" stroked="t" o:allowincell="f" style="position:absolute;left:6265;top:1538;width:135;height:357;mso-wrap-style:none;v-text-anchor:middle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5923;top:789;width:260;height:234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rect id="shape_0" stroked="t" o:allowincell="f" style="position:absolute;left:6130;top:264;width:409;height:226;mso-wrap-style:none;v-text-anchor:middle;rotation:90">
                  <v:imagedata r:id="rId59" o:detectmouseclick="t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6124;top:3002;width:409;height:226;mso-wrap-style:none;v-text-anchor:middle;rotation:90">
                  <v:fill o:detectmouseclick="t" type="solid" color2="#003366"/>
                  <v:stroke color="black" weight="12600" joinstyle="miter" endcap="flat"/>
                  <w10:wrap type="none"/>
                </v:rect>
                <v:shape id="shape_0" fillcolor="red" stroked="t" o:allowincell="f" style="position:absolute;left:6265;top:2682;width:135;height:357;mso-wrap-style:none;v-text-anchor:middle" type="_x0000_t68">
                  <v:fill o:detectmouseclick="t" type="solid" color2="aqua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7545</wp:posOffset>
                </wp:positionH>
                <wp:positionV relativeFrom="paragraph">
                  <wp:posOffset>131445</wp:posOffset>
                </wp:positionV>
                <wp:extent cx="495935" cy="1999615"/>
                <wp:effectExtent l="15875" t="6985" r="7620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80" cy="1999440"/>
                          <a:chOff x="0" y="0"/>
                          <a:chExt cx="496080" cy="1999440"/>
                        </a:xfrm>
                      </wpg:grpSpPr>
                      <wps:wsp>
                        <wps:cNvSpPr/>
                        <wps:spPr>
                          <a:xfrm rot="5400000">
                            <a:off x="129600" y="57240"/>
                            <a:ext cx="25848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880" y="76464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880" y="104904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7080" y="891720"/>
                            <a:ext cx="86400" cy="227160"/>
                          </a:xfrm>
                          <a:prstGeom prst="upArrow">
                            <a:avLst>
                              <a:gd name="adj1" fmla="val 50000"/>
                              <a:gd name="adj2" fmla="val 65729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49920"/>
                            <a:ext cx="165600" cy="1494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48600 h 84600"/>
                              <a:gd name="textAreaBottom" fmla="*/ 7272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040" y="17640"/>
                            <a:ext cx="149400" cy="165600"/>
                          </a:xfrm>
                          <a:custGeom>
                            <a:avLst/>
                            <a:gdLst>
                              <a:gd name="textAreaLeft" fmla="*/ 28080 w 84600"/>
                              <a:gd name="textAreaRight" fmla="*/ 72720 w 8460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51920"/>
                            <a:ext cx="79200" cy="70560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31680 w 45000"/>
                              <a:gd name="textAreaTop" fmla="*/ 16560 h 399960"/>
                              <a:gd name="textAreaBottom" fmla="*/ 383400 h 39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1119600"/>
                            <a:ext cx="79200" cy="70560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31680 w 45000"/>
                              <a:gd name="textAreaTop" fmla="*/ 16560 h 399960"/>
                              <a:gd name="textAreaBottom" fmla="*/ 383400 h 39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" y="396720"/>
                            <a:ext cx="194400" cy="1167120"/>
                          </a:xfrm>
                          <a:custGeom>
                            <a:avLst/>
                            <a:gdLst>
                              <a:gd name="textAreaLeft" fmla="*/ 0 w 110160"/>
                              <a:gd name="textAreaRight" fmla="*/ 77400 w 110160"/>
                              <a:gd name="textAreaTop" fmla="*/ 27360 h 661680"/>
                              <a:gd name="textAreaBottom" fmla="*/ 634320 h 66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880" y="151164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880" y="334080"/>
                            <a:ext cx="26028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520" y="179712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614960"/>
                            <a:ext cx="86400" cy="227160"/>
                          </a:xfrm>
                          <a:prstGeom prst="upArrow">
                            <a:avLst>
                              <a:gd name="adj1" fmla="val 50000"/>
                              <a:gd name="adj2" fmla="val 65729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3pt;margin-top:11.75pt;width:39.1pt;height:151.45pt" coordorigin="7066,235" coordsize="782,3029">
                <v:rect id="shape_0" stroked="t" o:allowincell="f" style="position:absolute;left:7272;top:297;width:406;height:226;mso-wrap-style:none;v-text-anchor:middle;rotation:90">
                  <v:imagedata r:id="rId62" o:detectmouseclick="t"/>
                  <v:stroke color="black" weight="12600" joinstyle="miter" endcap="flat"/>
                  <w10:wrap type="none"/>
                </v:rect>
                <v:rect id="shape_0" fillcolor="#ffffcc" stroked="t" o:allowincell="f" style="position:absolute;left:7271;top:1411;width:409;height:226;mso-wrap-style:none;v-text-anchor:middle;rotation:90">
                  <v:fill o:detectmouseclick="t" type="solid" color2="#000033"/>
                  <v:stroke color="black" weight="12600" joinstyle="miter" endcap="flat"/>
                  <w10:wrap type="none"/>
                </v:rect>
                <v:rect id="shape_0" fillcolor="#ffffcc" stroked="t" o:allowincell="f" style="position:absolute;left:7271;top:1859;width:409;height:226;mso-wrap-style:none;v-text-anchor:middle;rotation:90">
                  <v:fill o:detectmouseclick="t" type="solid" color2="#000033"/>
                  <v:stroke color="black" weight="12600" joinstyle="miter" endcap="flat"/>
                  <w10:wrap type="none"/>
                </v:rect>
                <v:shape id="shape_0" fillcolor="red" stroked="t" o:allowincell="f" style="position:absolute;left:7409;top:1611;width:135;height:357;mso-wrap-style:none;v-text-anchor:middle;rotation:180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067;top:758;width:260;height:234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104;top:236;width:234;height:260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stroked="t" o:allowincell="f" style="position:absolute;left:7568;top:446;width:124;height:1110;mso-wrap-style:none;v-text-anchor:middle" type="_x0000_t86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568;top:1970;width:124;height:1110;mso-wrap-style:none;v-text-anchor:middle" type="_x0000_t86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542;top:832;width:305;height:1837;mso-wrap-style:none;v-text-anchor:middle" type="_x0000_t86">
                  <v:fill o:detectmouseclick="t" on="false"/>
                  <v:stroke color="black" weight="12600" joinstyle="miter" endcap="flat"/>
                  <w10:wrap type="none"/>
                </v:shape>
                <v:rect id="shape_0" fillcolor="#ffcc99" stroked="t" o:allowincell="f" style="position:absolute;left:7271;top:2587;width:409;height:226;mso-wrap-style:none;v-text-anchor:middle;rotation:90">
                  <v:fill o:detectmouseclick="t" type="solid" color2="#003366"/>
                  <v:stroke color="black" weight="12600" joinstyle="miter" endcap="flat"/>
                  <w10:wrap type="none"/>
                </v:rect>
                <v:rect id="shape_0" stroked="t" o:allowincell="f" style="position:absolute;left:7271;top:733;width:409;height:226;mso-wrap-style:none;v-text-anchor:middle;rotation:90">
                  <v:imagedata r:id="rId63" o:detectmouseclick="t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7270;top:3037;width:409;height:226;mso-wrap-style:none;v-text-anchor:middle;rotation:90">
                  <v:fill o:detectmouseclick="t" type="solid" color2="#003366"/>
                  <v:stroke color="black" weight="12600" joinstyle="miter" endcap="flat"/>
                  <w10:wrap type="none"/>
                </v:rect>
                <v:shape id="shape_0" fillcolor="red" stroked="t" o:allowincell="f" style="position:absolute;left:7406;top:2750;width:135;height:357;mso-wrap-style:none;v-text-anchor:middle" type="_x0000_t68">
                  <v:fill o:detectmouseclick="t" type="solid" color2="aqua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86375</wp:posOffset>
                </wp:positionH>
                <wp:positionV relativeFrom="paragraph">
                  <wp:posOffset>120650</wp:posOffset>
                </wp:positionV>
                <wp:extent cx="533400" cy="2001520"/>
                <wp:effectExtent l="15875" t="6350" r="6985" b="635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520" cy="2001600"/>
                          <a:chOff x="0" y="0"/>
                          <a:chExt cx="533520" cy="2001600"/>
                        </a:xfrm>
                      </wpg:grpSpPr>
                      <wps:wsp>
                        <wps:cNvSpPr/>
                        <wps:spPr>
                          <a:xfrm rot="5400000">
                            <a:off x="128880" y="57960"/>
                            <a:ext cx="26028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880" y="334080"/>
                            <a:ext cx="26028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880" y="76392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880" y="104868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880" y="150624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760" y="36000"/>
                            <a:ext cx="149400" cy="165600"/>
                          </a:xfrm>
                          <a:custGeom>
                            <a:avLst/>
                            <a:gdLst>
                              <a:gd name="textAreaLeft" fmla="*/ 28080 w 84600"/>
                              <a:gd name="textAreaRight" fmla="*/ 72720 w 8460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68280"/>
                            <a:ext cx="165600" cy="1494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48600 h 84600"/>
                              <a:gd name="textAreaBottom" fmla="*/ 7272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540"/>
                                </a:moveTo>
                                <a:lnTo>
                                  <a:pt x="12440" y="15540"/>
                                </a:lnTo>
                                <a:lnTo>
                                  <a:pt x="12440" y="7200"/>
                                </a:lnTo>
                                <a:lnTo>
                                  <a:pt x="9340" y="7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37160"/>
                            <a:ext cx="64800" cy="998280"/>
                          </a:xfrm>
                          <a:custGeom>
                            <a:avLst/>
                            <a:gdLst>
                              <a:gd name="textAreaLeft" fmla="*/ 0 w 36720"/>
                              <a:gd name="textAreaRight" fmla="*/ 25920 w 36720"/>
                              <a:gd name="textAreaTop" fmla="*/ 23400 h 565920"/>
                              <a:gd name="textAreaBottom" fmla="*/ 542520 h 565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415440"/>
                            <a:ext cx="216000" cy="1483200"/>
                          </a:xfrm>
                          <a:custGeom>
                            <a:avLst/>
                            <a:gdLst>
                              <a:gd name="textAreaLeft" fmla="*/ 0 w 122400"/>
                              <a:gd name="textAreaRight" fmla="*/ 86040 w 122400"/>
                              <a:gd name="textAreaTop" fmla="*/ 34920 h 840960"/>
                              <a:gd name="textAreaBottom" fmla="*/ 806040 h 840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828000"/>
                            <a:ext cx="132120" cy="741600"/>
                          </a:xfrm>
                          <a:custGeom>
                            <a:avLst/>
                            <a:gdLst>
                              <a:gd name="textAreaLeft" fmla="*/ 0 w 74880"/>
                              <a:gd name="textAreaRight" fmla="*/ 52560 w 74880"/>
                              <a:gd name="textAreaTop" fmla="*/ 17280 h 420480"/>
                              <a:gd name="textAreaBottom" fmla="*/ 403200 h 42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52120"/>
                            <a:ext cx="86400" cy="227160"/>
                          </a:xfrm>
                          <a:prstGeom prst="upArrow">
                            <a:avLst>
                              <a:gd name="adj1" fmla="val 50000"/>
                              <a:gd name="adj2" fmla="val 65729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9600" y="1799280"/>
                            <a:ext cx="260280" cy="1440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16360" y="1628280"/>
                            <a:ext cx="86400" cy="227160"/>
                          </a:xfrm>
                          <a:prstGeom prst="upArrow">
                            <a:avLst>
                              <a:gd name="adj1" fmla="val 50000"/>
                              <a:gd name="adj2" fmla="val 65729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2pt;margin-top:12.35pt;width:42.05pt;height:150.2pt" coordorigin="8324,247" coordsize="841,3004">
                <v:rect id="shape_0" stroked="t" o:allowincell="f" style="position:absolute;left:8529;top:281;width:409;height:226;mso-wrap-style:none;v-text-anchor:middle;rotation:90">
                  <v:imagedata r:id="rId66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8529;top:716;width:409;height:226;mso-wrap-style:none;v-text-anchor:middle;rotation:90">
                  <v:imagedata r:id="rId67" o:detectmouseclick="t"/>
                  <v:stroke color="black" weight="12600" joinstyle="miter" endcap="flat"/>
                  <w10:wrap type="none"/>
                </v:rect>
                <v:rect id="shape_0" fillcolor="#ffffcc" stroked="t" o:allowincell="f" style="position:absolute;left:8529;top:1393;width:409;height:226;mso-wrap-style:none;v-text-anchor:middle;rotation:90">
                  <v:fill o:detectmouseclick="t" type="solid" color2="#000033"/>
                  <v:stroke color="black" weight="12600" joinstyle="miter" endcap="flat"/>
                  <w10:wrap type="none"/>
                </v:rect>
                <v:rect id="shape_0" fillcolor="#ffffcc" stroked="t" o:allowincell="f" style="position:absolute;left:8529;top:1841;width:409;height:226;mso-wrap-style:none;v-text-anchor:middle;rotation:90">
                  <v:fill o:detectmouseclick="t" type="solid" color2="#000033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8529;top:2562;width:409;height:226;mso-wrap-style:none;v-text-anchor:middle;rotation:90">
                  <v:fill o:detectmouseclick="t" type="solid" color2="#003366"/>
                  <v:stroke color="black" weight="12600" joinstyle="miter" endcap="flat"/>
                  <w10:wrap type="none"/>
                </v:rect>
                <v:shape id="shape_0" fillcolor="blue" stroked="t" o:allowincell="f" style="position:absolute;left:8349;top:248;width:234;height:260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325;top:770;width:260;height:234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stroked="t" o:allowincell="f" style="position:absolute;left:8853;top:406;width:101;height:1571;mso-wrap-style:none;v-text-anchor:middle" type="_x0000_t86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825;top:844;width:339;height:2335;mso-wrap-style:none;v-text-anchor:middle" type="_x0000_t86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830;top:1494;width:207;height:1167;mso-wrap-style:none;v-text-anchor:middle" type="_x0000_t86">
                  <v:fill o:detectmouseclick="t" on="false"/>
                  <v:stroke color="black" weight="12600" joinstyle="miter" endcap="flat"/>
                  <w10:wrap type="none"/>
                </v:shape>
                <v:shape id="shape_0" fillcolor="red" stroked="t" o:allowincell="f" style="position:absolute;left:8649;top:1532;width:135;height:357;mso-wrap-style:none;v-text-anchor:middle" type="_x0000_t68">
                  <v:fill o:detectmouseclick="t" type="solid" color2="aqua"/>
                  <v:stroke color="black" weight="12600" joinstyle="miter" endcap="flat"/>
                  <w10:wrap type="none"/>
                </v:shape>
                <v:rect id="shape_0" fillcolor="#ffcc99" stroked="t" o:allowincell="f" style="position:absolute;left:8530;top:3023;width:409;height:226;mso-wrap-style:none;v-text-anchor:middle;rotation:90">
                  <v:fill o:detectmouseclick="t" type="solid" color2="#003366"/>
                  <v:stroke color="black" weight="12600" joinstyle="miter" endcap="flat"/>
                  <w10:wrap type="none"/>
                </v:rect>
                <v:shape id="shape_0" fillcolor="red" stroked="t" o:allowincell="f" style="position:absolute;left:8666;top:2754;width:135;height:357;mso-wrap-style:none;v-text-anchor:middle;rotation:180" type="_x0000_t68">
                  <v:fill o:detectmouseclick="t" type="solid" color2="aqua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ab/>
        <w:t xml:space="preserve">     </w:t>
      </w:r>
      <w:r>
        <w:rPr/>
        <w:t>Канал матрицы         фиксатор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183765</wp:posOffset>
                </wp:positionH>
                <wp:positionV relativeFrom="paragraph">
                  <wp:posOffset>59690</wp:posOffset>
                </wp:positionV>
                <wp:extent cx="347345" cy="344805"/>
                <wp:effectExtent l="0" t="508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00" cy="3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4.7pt" to="199.25pt,31.8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31110</wp:posOffset>
                </wp:positionH>
                <wp:positionV relativeFrom="paragraph">
                  <wp:posOffset>60325</wp:posOffset>
                </wp:positionV>
                <wp:extent cx="45720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.75pt" to="235.25pt,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4285</wp:posOffset>
                </wp:positionH>
                <wp:positionV relativeFrom="paragraph">
                  <wp:posOffset>59690</wp:posOffset>
                </wp:positionV>
                <wp:extent cx="330200" cy="344805"/>
                <wp:effectExtent l="0" t="444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3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.7pt" to="125.5pt,31.8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94485</wp:posOffset>
                </wp:positionH>
                <wp:positionV relativeFrom="paragraph">
                  <wp:posOffset>60325</wp:posOffset>
                </wp:positionV>
                <wp:extent cx="457200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5pt,4.75pt" to="161.5pt,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-919480</wp:posOffset>
                </wp:positionH>
                <wp:positionV relativeFrom="paragraph">
                  <wp:posOffset>85725</wp:posOffset>
                </wp:positionV>
                <wp:extent cx="4973955" cy="1724025"/>
                <wp:effectExtent l="0" t="17780" r="0" b="698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1724040"/>
                          <a:chOff x="0" y="0"/>
                          <a:chExt cx="4974120" cy="1724040"/>
                        </a:xfrm>
                      </wpg:grpSpPr>
                      <wps:wsp>
                        <wps:cNvSpPr/>
                        <wps:spPr>
                          <a:xfrm>
                            <a:off x="695160" y="0"/>
                            <a:ext cx="3576240" cy="1567800"/>
                          </a:xfrm>
                          <a:prstGeom prst="rect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17388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1392480"/>
                            <a:ext cx="916200" cy="173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34812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696600"/>
                            <a:ext cx="91008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522720"/>
                            <a:ext cx="91008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870120"/>
                            <a:ext cx="91008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000" y="1218600"/>
                            <a:ext cx="916200" cy="173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7388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39320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34812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96600"/>
                            <a:ext cx="91008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522720"/>
                            <a:ext cx="91008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870480"/>
                            <a:ext cx="91008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04508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121932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17388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139320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34812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696600"/>
                            <a:ext cx="91008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522720"/>
                            <a:ext cx="91008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870480"/>
                            <a:ext cx="910080" cy="173880"/>
                          </a:xfrm>
                          <a:prstGeom prst="rect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104508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6960" y="1219320"/>
                            <a:ext cx="910080" cy="1738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522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522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522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522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522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522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044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1044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5160" y="1044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72960" y="-77760"/>
                            <a:ext cx="123120" cy="278640"/>
                          </a:xfrm>
                          <a:prstGeom prst="upArrow">
                            <a:avLst>
                              <a:gd name="adj1" fmla="val 50000"/>
                              <a:gd name="adj2" fmla="val 5657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1600" y="668520"/>
                            <a:ext cx="123120" cy="278640"/>
                          </a:xfrm>
                          <a:prstGeom prst="upArrow">
                            <a:avLst>
                              <a:gd name="adj1" fmla="val 50000"/>
                              <a:gd name="adj2" fmla="val 5657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374560" y="125280"/>
                            <a:ext cx="123120" cy="278640"/>
                          </a:xfrm>
                          <a:prstGeom prst="upArrow">
                            <a:avLst>
                              <a:gd name="adj1" fmla="val 50000"/>
                              <a:gd name="adj2" fmla="val 5657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6440" y="824400"/>
                            <a:ext cx="123120" cy="278640"/>
                          </a:xfrm>
                          <a:prstGeom prst="upArrow">
                            <a:avLst>
                              <a:gd name="adj1" fmla="val 50000"/>
                              <a:gd name="adj2" fmla="val 5657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38880" y="-61200"/>
                            <a:ext cx="123120" cy="278640"/>
                          </a:xfrm>
                          <a:prstGeom prst="upArrow">
                            <a:avLst>
                              <a:gd name="adj1" fmla="val 50000"/>
                              <a:gd name="adj2" fmla="val 5657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455920" y="460800"/>
                            <a:ext cx="123120" cy="278640"/>
                          </a:xfrm>
                          <a:prstGeom prst="upArrow">
                            <a:avLst>
                              <a:gd name="adj1" fmla="val 50000"/>
                              <a:gd name="adj2" fmla="val 5657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3240"/>
                            <a:ext cx="1050840" cy="870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173880"/>
                            <a:ext cx="1117080" cy="5227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521000"/>
                            <a:ext cx="86400" cy="203040"/>
                          </a:xfrm>
                          <a:prstGeom prst="upArrow">
                            <a:avLst>
                              <a:gd name="adj1" fmla="val 50000"/>
                              <a:gd name="adj2" fmla="val 58750"/>
                            </a:avLst>
                          </a:pr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160" y="1521000"/>
                            <a:ext cx="86400" cy="203040"/>
                          </a:xfrm>
                          <a:prstGeom prst="upArrow">
                            <a:avLst>
                              <a:gd name="adj1" fmla="val 50000"/>
                              <a:gd name="adj2" fmla="val 58750"/>
                            </a:avLst>
                          </a:prstGeom>
                          <a:blipFill rotWithShape="0">
                            <a:blip r:embed="rId9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521000"/>
                            <a:ext cx="86400" cy="203040"/>
                          </a:xfrm>
                          <a:prstGeom prst="upArrow">
                            <a:avLst>
                              <a:gd name="adj1" fmla="val 50000"/>
                              <a:gd name="adj2" fmla="val 58750"/>
                            </a:avLst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3773160" y="452160"/>
                            <a:ext cx="783720" cy="130680"/>
                          </a:xfrm>
                          <a:custGeom>
                            <a:avLst/>
                            <a:gdLst>
                              <a:gd name="textAreaLeft" fmla="*/ 360 w 444240"/>
                              <a:gd name="textAreaRight" fmla="*/ 444960 w 444240"/>
                              <a:gd name="textAreaTop" fmla="*/ 0 h 74160"/>
                              <a:gd name="textAreaBottom" fmla="*/ 7416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950" y="10801"/>
                                </a:moveTo>
                                <a:arcTo wR="-5850" hR="-5850" stAng="10799412" swAng="-12094787"/>
                                <a:lnTo>
                                  <a:pt x="758" y="14774"/>
                                </a:lnTo>
                                <a:arcTo wR="10800" hR="10800" stAng="9504625" swAng="12094787"/>
                                <a:lnTo>
                                  <a:pt x="24300" y="10798"/>
                                </a:lnTo>
                                <a:lnTo>
                                  <a:pt x="19126" y="15974"/>
                                </a:lnTo>
                                <a:lnTo>
                                  <a:pt x="13950" y="107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97000">
                            <a:off x="1820160" y="261360"/>
                            <a:ext cx="130680" cy="173880"/>
                          </a:xfrm>
                          <a:custGeom>
                            <a:avLst/>
                            <a:gdLst>
                              <a:gd name="textAreaLeft" fmla="*/ 21240 w 74160"/>
                              <a:gd name="textAreaRight" fmla="*/ 63720 w 74160"/>
                              <a:gd name="textAreaTop" fmla="*/ 56880 h 98640"/>
                              <a:gd name="textAreaBottom" fmla="*/ 84600 h 98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42000">
                            <a:off x="1799280" y="446400"/>
                            <a:ext cx="173880" cy="130680"/>
                          </a:xfrm>
                          <a:custGeom>
                            <a:avLst/>
                            <a:gdLst>
                              <a:gd name="textAreaLeft" fmla="*/ 28080 w 98640"/>
                              <a:gd name="textAreaRight" fmla="*/ 84600 w 98640"/>
                              <a:gd name="textAreaTop" fmla="*/ 42840 h 74160"/>
                              <a:gd name="textAreaBottom" fmla="*/ 6372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56400">
                            <a:off x="2917080" y="347760"/>
                            <a:ext cx="130680" cy="173880"/>
                          </a:xfrm>
                          <a:custGeom>
                            <a:avLst/>
                            <a:gdLst>
                              <a:gd name="textAreaLeft" fmla="*/ 21240 w 74160"/>
                              <a:gd name="textAreaRight" fmla="*/ 63720 w 74160"/>
                              <a:gd name="textAreaTop" fmla="*/ 56880 h 98640"/>
                              <a:gd name="textAreaBottom" fmla="*/ 84600 h 98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90000"/>
                            </a:srgbClr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17400">
                            <a:off x="745200" y="347400"/>
                            <a:ext cx="130680" cy="173880"/>
                          </a:xfrm>
                          <a:custGeom>
                            <a:avLst/>
                            <a:gdLst>
                              <a:gd name="textAreaLeft" fmla="*/ 21240 w 74160"/>
                              <a:gd name="textAreaRight" fmla="*/ 63720 w 74160"/>
                              <a:gd name="textAreaTop" fmla="*/ 56880 h 98640"/>
                              <a:gd name="textAreaBottom" fmla="*/ 84600 h 98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90000"/>
                            </a:srgbClr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89720" y="246240"/>
                            <a:ext cx="136440" cy="1757160"/>
                          </a:xfrm>
                          <a:prstGeom prst="blockArc">
                            <a:avLst>
                              <a:gd name="adj1" fmla="val 10653411"/>
                              <a:gd name="adj2" fmla="val 146589"/>
                              <a:gd name="adj3" fmla="val 36102"/>
                            </a:avLst>
                          </a:prstGeom>
                          <a:blipFill rotWithShape="0">
                            <a:blip r:embed="rId9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360" y="246960"/>
                            <a:ext cx="136440" cy="1757160"/>
                          </a:xfrm>
                          <a:prstGeom prst="blockArc">
                            <a:avLst>
                              <a:gd name="adj1" fmla="val 10653411"/>
                              <a:gd name="adj2" fmla="val 146589"/>
                              <a:gd name="adj3" fmla="val 36102"/>
                            </a:avLst>
                          </a:pr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71960" y="247680"/>
                            <a:ext cx="136440" cy="1757160"/>
                          </a:xfrm>
                          <a:prstGeom prst="blockArc">
                            <a:avLst>
                              <a:gd name="adj1" fmla="val 10653411"/>
                              <a:gd name="adj2" fmla="val 146589"/>
                              <a:gd name="adj3" fmla="val 36102"/>
                            </a:avLst>
                          </a:prstGeom>
                          <a:blipFill rotWithShape="0">
                            <a:blip r:embed="rId9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0360" y="595440"/>
                            <a:ext cx="136440" cy="1757160"/>
                          </a:xfrm>
                          <a:prstGeom prst="blockArc">
                            <a:avLst>
                              <a:gd name="adj1" fmla="val 10653411"/>
                              <a:gd name="adj2" fmla="val 146589"/>
                              <a:gd name="adj3" fmla="val 36102"/>
                            </a:avLst>
                          </a:pr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760" y="1058040"/>
                            <a:ext cx="328320" cy="139680"/>
                          </a:xfrm>
                          <a:prstGeom prst="leftRightArrow">
                            <a:avLst>
                              <a:gd name="adj1" fmla="val 50000"/>
                              <a:gd name="adj2" fmla="val 4679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1413360"/>
                            <a:ext cx="328320" cy="139680"/>
                          </a:xfrm>
                          <a:prstGeom prst="leftRightArrow">
                            <a:avLst>
                              <a:gd name="adj1" fmla="val 50000"/>
                              <a:gd name="adj2" fmla="val 4679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171960" y="596160"/>
                            <a:ext cx="136440" cy="1757160"/>
                          </a:xfrm>
                          <a:prstGeom prst="blockArc">
                            <a:avLst>
                              <a:gd name="adj1" fmla="val 10653411"/>
                              <a:gd name="adj2" fmla="val 146589"/>
                              <a:gd name="adj3" fmla="val 36102"/>
                            </a:avLst>
                          </a:pr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989720" y="596160"/>
                            <a:ext cx="136440" cy="1757160"/>
                          </a:xfrm>
                          <a:prstGeom prst="blockArc">
                            <a:avLst>
                              <a:gd name="adj1" fmla="val 10653411"/>
                              <a:gd name="adj2" fmla="val 146589"/>
                              <a:gd name="adj3" fmla="val 36102"/>
                            </a:avLst>
                          </a:pr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61760" y="420840"/>
                            <a:ext cx="136440" cy="1757160"/>
                          </a:xfrm>
                          <a:prstGeom prst="blockArc">
                            <a:avLst>
                              <a:gd name="adj1" fmla="val 10653411"/>
                              <a:gd name="adj2" fmla="val 146589"/>
                              <a:gd name="adj3" fmla="val 36102"/>
                            </a:avLst>
                          </a:prstGeom>
                          <a:blipFill rotWithShape="0">
                            <a:blip r:embed="rId101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027320" y="420840"/>
                            <a:ext cx="136440" cy="1757160"/>
                          </a:xfrm>
                          <a:prstGeom prst="blockArc">
                            <a:avLst>
                              <a:gd name="adj1" fmla="val 10653411"/>
                              <a:gd name="adj2" fmla="val 146589"/>
                              <a:gd name="adj3" fmla="val 36102"/>
                            </a:avLst>
                          </a:pr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44360" y="420840"/>
                            <a:ext cx="136440" cy="1757160"/>
                          </a:xfrm>
                          <a:prstGeom prst="blockArc">
                            <a:avLst>
                              <a:gd name="adj1" fmla="val 10653411"/>
                              <a:gd name="adj2" fmla="val 146589"/>
                              <a:gd name="adj3" fmla="val 36102"/>
                            </a:avLst>
                          </a:pr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1230120"/>
                            <a:ext cx="328320" cy="139680"/>
                          </a:xfrm>
                          <a:prstGeom prst="leftRightArrow">
                            <a:avLst>
                              <a:gd name="adj1" fmla="val 50000"/>
                              <a:gd name="adj2" fmla="val 4679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920" y="1044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480" y="1521000"/>
                            <a:ext cx="86400" cy="203040"/>
                          </a:xfrm>
                          <a:prstGeom prst="upArrow">
                            <a:avLst>
                              <a:gd name="adj1" fmla="val 50000"/>
                              <a:gd name="adj2" fmla="val 58750"/>
                            </a:avLst>
                          </a:pr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1044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200" y="1521000"/>
                            <a:ext cx="86400" cy="203040"/>
                          </a:xfrm>
                          <a:prstGeom prst="upArrow">
                            <a:avLst>
                              <a:gd name="adj1" fmla="val 50000"/>
                              <a:gd name="adj2" fmla="val 58750"/>
                            </a:avLst>
                          </a:pr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1044720"/>
                            <a:ext cx="118080" cy="522720"/>
                          </a:xfrm>
                          <a:prstGeom prst="rect">
                            <a:avLst/>
                          </a:prstGeom>
                          <a:blipFill rotWithShape="0">
                            <a:blip r:embed="rId10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9080" y="1521000"/>
                            <a:ext cx="86400" cy="203040"/>
                          </a:xfrm>
                          <a:prstGeom prst="upArrow">
                            <a:avLst>
                              <a:gd name="adj1" fmla="val 50000"/>
                              <a:gd name="adj2" fmla="val 58750"/>
                            </a:avLst>
                          </a:prstGeom>
                          <a:blipFill rotWithShape="0">
                            <a:blip r:embed="rId109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37760" y="354240"/>
                            <a:ext cx="696600" cy="130680"/>
                          </a:xfrm>
                          <a:custGeom>
                            <a:avLst/>
                            <a:gdLst>
                              <a:gd name="textAreaLeft" fmla="*/ 0 w 394920"/>
                              <a:gd name="textAreaRight" fmla="*/ 395280 w 394920"/>
                              <a:gd name="textAreaTop" fmla="*/ 0 h 74160"/>
                              <a:gd name="textAreaBottom" fmla="*/ 74160 h 7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950" y="10801"/>
                                </a:moveTo>
                                <a:arcTo wR="-5850" hR="-5850" stAng="10799412" swAng="-12094787"/>
                                <a:lnTo>
                                  <a:pt x="758" y="14774"/>
                                </a:lnTo>
                                <a:arcTo wR="10800" hR="10800" stAng="9504625" swAng="12094787"/>
                                <a:lnTo>
                                  <a:pt x="24300" y="10798"/>
                                </a:lnTo>
                                <a:lnTo>
                                  <a:pt x="19126" y="15974"/>
                                </a:lnTo>
                                <a:lnTo>
                                  <a:pt x="13950" y="107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95pt;margin-top:0.6pt;width:324.35pt;height:191.45pt" coordorigin="-759,12" coordsize="6487,3829">
                <v:rect id="shape_0" fillcolor="lime" stroked="t" o:allowincell="f" style="position:absolute;left:-353;top:135;width:5631;height:2468;mso-wrap-style:none;v-text-anchor:middle">
                  <v:fill o:detectmouseclick="t" type="solid" color2="fuchsia"/>
                  <v:stroke color="black" weight="12600" joinstyle="miter" endcap="flat"/>
                  <w10:wrap type="none"/>
                </v:rect>
                <v:rect id="shape_0" fillcolor="#ccffff" stroked="t" o:allowincell="f" style="position:absolute;left:1755;top:409;width:1432;height:273;mso-wrap-style:none;v-text-anchor:middle">
                  <v:fill o:detectmouseclick="t" type="solid" color2="#330000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1755;top:2328;width:1442;height:273;mso-wrap-style:none;v-text-anchor:middle">
                  <v:fill o:detectmouseclick="t" type="solid" color2="#003366"/>
                  <v:stroke color="black" weight="12600" joinstyle="miter" endcap="flat"/>
                  <w10:wrap type="none"/>
                </v:rect>
                <v:rect id="shape_0" fillcolor="#ccffff" stroked="t" o:allowincell="f" style="position:absolute;left:1755;top:683;width:1432;height:273;mso-wrap-style:none;v-text-anchor:middle">
                  <v:fill o:detectmouseclick="t" type="solid" color2="#330000"/>
                  <v:stroke color="black" weight="12600" joinstyle="miter" endcap="flat"/>
                  <w10:wrap type="none"/>
                </v:rect>
                <v:rect id="shape_0" fillcolor="#ccffff" stroked="t" o:allowincell="f" style="position:absolute;left:1755;top:135;width:1432;height:273;mso-wrap-style:none;v-text-anchor:middle">
                  <v:fill o:detectmouseclick="t" type="solid" color2="#330000"/>
                  <v:stroke color="black" weight="12600" joinstyle="miter" endcap="flat"/>
                  <w10:wrap type="none"/>
                </v:rect>
                <v:rect id="shape_0" stroked="t" o:allowincell="f" style="position:absolute;left:1751;top:1232;width:1432;height:273;mso-wrap-style:none;v-text-anchor:middle">
                  <v:imagedata r:id="rId11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1751;top:958;width:1432;height:273;mso-wrap-style:none;v-text-anchor:middle">
                  <v:imagedata r:id="rId11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1751;top:1505;width:1432;height:273;mso-wrap-style:none;v-text-anchor:middle">
                  <v:imagedata r:id="rId112" o:detectmouseclick="t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1755;top:2054;width:1442;height:273;mso-wrap-style:none;v-text-anchor:middle">
                  <v:fill o:detectmouseclick="t" type="solid" color2="#003366"/>
                  <v:stroke color="black" weight="12600" joinstyle="miter" endcap="flat"/>
                  <w10:wrap type="none"/>
                </v:rect>
                <v:rect id="shape_0" fillcolor="#ccffff" stroked="t" o:allowincell="f" style="position:absolute;left:-107;top:409;width:1432;height:273;mso-wrap-style:none;v-text-anchor:middle">
                  <v:fill o:detectmouseclick="t" type="solid" color2="#330000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-107;top:2329;width:1432;height:273;mso-wrap-style:none;v-text-anchor:middle">
                  <v:fill o:detectmouseclick="t" type="solid" color2="#003366"/>
                  <v:stroke color="black" weight="12600" joinstyle="miter" endcap="flat"/>
                  <w10:wrap type="none"/>
                </v:rect>
                <v:rect id="shape_0" fillcolor="#ccffff" stroked="t" o:allowincell="f" style="position:absolute;left:-107;top:683;width:1432;height:273;mso-wrap-style:none;v-text-anchor:middle">
                  <v:fill o:detectmouseclick="t" type="solid" color2="#330000"/>
                  <v:stroke color="black" weight="12600" joinstyle="miter" endcap="flat"/>
                  <w10:wrap type="none"/>
                </v:rect>
                <v:rect id="shape_0" fillcolor="#ccffff" stroked="t" o:allowincell="f" style="position:absolute;left:-107;top:135;width:1432;height:273;mso-wrap-style:none;v-text-anchor:middle">
                  <v:fill o:detectmouseclick="t" type="solid" color2="#330000"/>
                  <v:stroke color="black" weight="12600" joinstyle="miter" endcap="flat"/>
                  <w10:wrap type="none"/>
                </v:rect>
                <v:rect id="shape_0" stroked="t" o:allowincell="f" style="position:absolute;left:-107;top:1232;width:1432;height:273;mso-wrap-style:none;v-text-anchor:middle">
                  <v:imagedata r:id="rId113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-107;top:958;width:1432;height:273;mso-wrap-style:none;v-text-anchor:middle">
                  <v:imagedata r:id="rId114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-107;top:1506;width:1432;height:273;mso-wrap-style:none;v-text-anchor:middle">
                  <v:imagedata r:id="rId115" o:detectmouseclick="t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-107;top:1781;width:1432;height:273;mso-wrap-style:none;v-text-anchor:middle">
                  <v:fill o:detectmouseclick="t" type="solid" color2="#003366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-107;top:2055;width:1432;height:273;mso-wrap-style:none;v-text-anchor:middle">
                  <v:fill o:detectmouseclick="t" type="solid" color2="#003366"/>
                  <v:stroke color="black" weight="12600" joinstyle="miter" endcap="flat"/>
                  <w10:wrap type="none"/>
                </v:rect>
                <v:rect id="shape_0" fillcolor="#ccffff" stroked="t" o:allowincell="f" style="position:absolute;left:3618;top:409;width:1432;height:273;mso-wrap-style:none;v-text-anchor:middle">
                  <v:fill o:detectmouseclick="t" type="solid" color2="#330000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3618;top:2329;width:1432;height:273;mso-wrap-style:none;v-text-anchor:middle">
                  <v:fill o:detectmouseclick="t" type="solid" color2="#003366"/>
                  <v:stroke color="black" weight="12600" joinstyle="miter" endcap="flat"/>
                  <w10:wrap type="none"/>
                </v:rect>
                <v:rect id="shape_0" fillcolor="#ccffff" stroked="t" o:allowincell="f" style="position:absolute;left:3618;top:683;width:1432;height:273;mso-wrap-style:none;v-text-anchor:middle">
                  <v:fill o:detectmouseclick="t" type="solid" color2="#330000"/>
                  <v:stroke color="black" weight="12600" joinstyle="miter" endcap="flat"/>
                  <w10:wrap type="none"/>
                </v:rect>
                <v:rect id="shape_0" fillcolor="#ccffff" stroked="t" o:allowincell="f" style="position:absolute;left:3618;top:135;width:1432;height:273;mso-wrap-style:none;v-text-anchor:middle">
                  <v:fill o:detectmouseclick="t" type="solid" color2="#330000"/>
                  <v:stroke color="black" weight="12600" joinstyle="miter" endcap="flat"/>
                  <w10:wrap type="none"/>
                </v:rect>
                <v:rect id="shape_0" stroked="t" o:allowincell="f" style="position:absolute;left:3618;top:1232;width:1432;height:273;mso-wrap-style:none;v-text-anchor:middle">
                  <v:imagedata r:id="rId116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618;top:958;width:1432;height:273;mso-wrap-style:none;v-text-anchor:middle">
                  <v:imagedata r:id="rId117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618;top:1506;width:1432;height:273;mso-wrap-style:none;v-text-anchor:middle">
                  <v:imagedata r:id="rId118" o:detectmouseclick="t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3618;top:1781;width:1432;height:273;mso-wrap-style:none;v-text-anchor:middle">
                  <v:fill o:detectmouseclick="t" type="solid" color2="#003366"/>
                  <v:stroke color="black" weight="12600" joinstyle="miter" endcap="flat"/>
                  <w10:wrap type="none"/>
                </v:rect>
                <v:rect id="shape_0" fillcolor="#ffcc99" stroked="t" o:allowincell="f" style="position:absolute;left:3618;top:2055;width:1432;height:273;mso-wrap-style:none;v-text-anchor:middle">
                  <v:fill o:detectmouseclick="t" type="solid" color2="#003366"/>
                  <v:stroke color="black" weight="12600" joinstyle="miter" endcap="flat"/>
                  <w10:wrap type="none"/>
                </v:rect>
                <v:rect id="shape_0" stroked="t" o:allowincell="f" style="position:absolute;left:1327;top:135;width:185;height:822;mso-wrap-style:none;v-text-anchor:middle">
                  <v:imagedata r:id="rId119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-328;top:135;width:185;height:822;mso-wrap-style:none;v-text-anchor:middle">
                  <v:imagedata r:id="rId12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190;top:135;width:185;height:822;mso-wrap-style:none;v-text-anchor:middle">
                  <v:imagedata r:id="rId12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1569;top:135;width:185;height:822;mso-wrap-style:none;v-text-anchor:middle">
                  <v:imagedata r:id="rId122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069;top:135;width:185;height:822;mso-wrap-style:none;v-text-anchor:middle">
                  <v:imagedata r:id="rId123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433;top:135;width:185;height:822;mso-wrap-style:none;v-text-anchor:middle">
                  <v:imagedata r:id="rId124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1327;top:958;width:185;height:822;mso-wrap-style:none;v-text-anchor:middle">
                  <v:imagedata r:id="rId125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-328;top:958;width:185;height:822;mso-wrap-style:none;v-text-anchor:middle">
                  <v:imagedata r:id="rId126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190;top:958;width:185;height:822;mso-wrap-style:none;v-text-anchor:middle">
                  <v:imagedata r:id="rId127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1569;top:958;width:185;height:822;mso-wrap-style:none;v-text-anchor:middle">
                  <v:imagedata r:id="rId128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069;top:958;width:185;height:822;mso-wrap-style:none;v-text-anchor:middle">
                  <v:imagedata r:id="rId129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433;top:958;width:185;height:822;mso-wrap-style:none;v-text-anchor:middle">
                  <v:imagedata r:id="rId13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1327;top:1780;width:185;height:822;mso-wrap-style:none;v-text-anchor:middle">
                  <v:imagedata r:id="rId13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-328;top:1780;width:185;height:822;mso-wrap-style:none;v-text-anchor:middle">
                  <v:imagedata r:id="rId132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190;top:1780;width:185;height:822;mso-wrap-style:none;v-text-anchor:middle">
                  <v:imagedata r:id="rId133" o:detectmouseclick="t"/>
                  <v:stroke color="black" weight="12600" joinstyle="miter" endcap="flat"/>
                  <w10:wrap type="none"/>
                </v:rect>
                <v:shape id="shape_0" fillcolor="white" stroked="t" o:allowincell="f" style="position:absolute;left:556;top:13;width:193;height:438;mso-wrap-style:none;v-text-anchor:middle;rotation:90" type="_x0000_t68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8;top:1188;width:193;height:438;mso-wrap-style:none;v-text-anchor:middle;rotation:270" type="_x0000_t68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91;top:333;width:193;height:438;mso-wrap-style:none;v-text-anchor:middle;rotation:270" type="_x0000_t68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152;top:1434;width:193;height:438;mso-wrap-style:none;v-text-anchor:middle;rotation:270" type="_x0000_t68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282;top:39;width:193;height:438;mso-wrap-style:none;v-text-anchor:middle;rotation:90" type="_x0000_t68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19;top:861;width:193;height:438;mso-wrap-style:none;v-text-anchor:middle;rotation:90" type="_x0000_t68">
                  <v:fill o:detectmouseclick="t" type="solid" color2="black"/>
                  <v:stroke color="black" weight="12600" joinstyle="miter" endcap="flat"/>
                  <w10:wrap type="none"/>
                </v:shape>
                <v:oval id="shape_0" stroked="t" o:allowincell="f" style="position:absolute;left:-210;top:140;width:1654;height:1370;mso-wrap-style:none;v-text-anchor:middle">
                  <v:fill o:detectmouseclick="t" on="false"/>
                  <v:stroke color="black" weight="12600" dashstyle="dash" joinstyle="miter" endcap="flat"/>
                  <w10:wrap type="none"/>
                </v:oval>
                <v:oval id="shape_0" stroked="t" o:allowincell="f" style="position:absolute;left:1548;top:409;width:1758;height:822;mso-wrap-style:none;v-text-anchor:middle">
                  <v:fill o:detectmouseclick="t" on="false"/>
                  <v:stroke color="black" weight="12600" dashstyle="dash" joinstyle="miter" endcap="flat"/>
                  <w10:wrap type="none"/>
                </v:oval>
                <v:shape id="shape_0" stroked="t" o:allowincell="f" style="position:absolute;left:-314;top:2530;width:135;height:319;mso-wrap-style:none;v-text-anchor:middle" type="_x0000_t68">
                  <v:imagedata r:id="rId134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204;top:2530;width:135;height:319;mso-wrap-style:none;v-text-anchor:middle" type="_x0000_t68">
                  <v:imagedata r:id="rId135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354;top:2530;width:135;height:319;mso-wrap-style:none;v-text-anchor:middle" type="_x0000_t68">
                  <v:imagedata r:id="rId136" o:detectmouseclick="t"/>
                  <v:stroke color="black" weight="12600" joinstyle="miter" endcap="flat"/>
                  <w10:wrap type="none"/>
                </v:shape>
                <v:rect id="shape_0" fillcolor="white" stroked="t" o:allowincell="f" style="position:absolute;left:4494;top:847;width:1233;height:205;flip:x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shapetype id="_x0000_t89" coordsize="21600,21600" o:spt="89" adj="5400,5400,5400" path="m0@9l@4@7l@4@13l@11@13l@11@4l@6@4l@8,l21600@4l@12@4l@12@14l@4@14l@4,21600xe">
                  <v:stroke joinstyle="miter"/>
                  <v:formulas>
                    <v:f eqn="val #1"/>
                    <v:f eqn="prod @0 2 1"/>
                    <v:f eqn="val #2"/>
                    <v:f eqn="sum 21600 0 @1"/>
                    <v:f eqn="val #0"/>
                    <v:f eqn="prod 2 @0 1"/>
                    <v:f eqn="sum width 0 @5"/>
                    <v:f eqn="sum height 0 @5"/>
                    <v:f eqn="sum width 0 @0"/>
                    <v:f eqn="sum height 0 @0"/>
                    <v:f eqn="prod 1 @2 2"/>
                    <v:f eqn="sum @8 0 @10"/>
                    <v:f eqn="sum @8 @10 0"/>
                    <v:f eqn="sum @9 0 @10"/>
                    <v:f eqn="sum @9 @10 0"/>
                    <v:f eqn="prod @10 @4 @0"/>
                    <v:f eqn="sum @4 @12 0"/>
                    <v:f eqn="prod 1 @16 2"/>
                    <v:f eqn="sum @4 @14 0"/>
                    <v:f eqn="prod 1 @18 2"/>
                  </v:formulas>
                  <v:path gradientshapeok="t" o:connecttype="rect" textboxrect="@15,@13,@8,@14"/>
                  <v:handles>
                    <v:h position="@11,@13"/>
                    <v:h position="@6,0"/>
                    <v:h position="@11,@4"/>
                  </v:handles>
                </v:shapetype>
                <v:shape id="shape_0" fillcolor="white" stroked="t" o:allowincell="f" style="position:absolute;left:1418;top:546;width:205;height:273;mso-wrap-style:none;v-text-anchor:middle;rotation:225" type="_x0000_t89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85;top:837;width:273;height:205;mso-wrap-style:none;v-text-anchor:middle;rotation:46" type="_x0000_t89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146;top:683;width:205;height:273;mso-wrap-style:none;v-text-anchor:middle;rotation:316" type="_x0000_t89">
                  <v:fill o:detectmouseclick="t" type="solid" color2="black" opacity="0.89"/>
                  <v:stroke color="black" weight="44280" joinstyle="miter" endcap="flat"/>
                  <w10:wrap type="none"/>
                </v:shape>
                <v:shape id="shape_0" fillcolor="white" stroked="t" o:allowincell="f" style="position:absolute;left:-275;top:682;width:205;height:273;mso-wrap-style:none;v-text-anchor:middle;rotation:135" type="_x0000_t89">
                  <v:fill o:detectmouseclick="t" type="solid" color2="black" opacity="0.89"/>
                  <v:stroke color="black" weight="44280" joinstyle="miter" endcap="flat"/>
                  <w10:wrap type="none"/>
                </v:shape>
                <v:rect id="shape_0" stroked="t" o:allowincell="f" style="position:absolute;left:1685;top:523;width:214;height:2766;mso-wrap-style:none;v-text-anchor:middle;rotation:90">
                  <v:imagedata r:id="rId137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-172;top:524;width:214;height:2766;mso-wrap-style:none;v-text-anchor:middle;rotation:90">
                  <v:imagedata r:id="rId138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547;top:525;width:214;height:2766;mso-wrap-style:none;v-text-anchor:middle;rotation:90">
                  <v:imagedata r:id="rId139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-172;top:1073;width:214;height:2766;mso-wrap-style:none;v-text-anchor:middle;rotation:90">
                  <v:imagedata r:id="rId140" o:detectmouseclick="t"/>
                  <v:stroke color="black" weight="12600" joinstyle="miter" endcap="flat"/>
                  <w10:wrap type="none"/>
                </v:rect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4032;top:1801;width:516;height:219;mso-wrap-style:none;v-text-anchor:middle" type="_x0000_t69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08;top:2361;width:516;height:219;mso-wrap-style:none;v-text-anchor:middle" type="_x0000_t69">
                  <v:fill o:detectmouseclick="t" type="solid" color2="black"/>
                  <v:stroke color="black" weight="12600" joinstyle="miter" endcap="flat"/>
                  <w10:wrap type="none"/>
                </v:shape>
                <v:rect id="shape_0" stroked="t" o:allowincell="f" style="position:absolute;left:3547;top:1074;width:214;height:2766;mso-wrap-style:none;v-text-anchor:middle;rotation:90">
                  <v:imagedata r:id="rId141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1685;top:1074;width:214;height:2766;mso-wrap-style:none;v-text-anchor:middle;rotation:90">
                  <v:imagedata r:id="rId142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1169;top:798;width:214;height:2766;mso-wrap-style:none;v-text-anchor:middle;rotation:270">
                  <v:imagedata r:id="rId143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4894;top:798;width:214;height:2766;mso-wrap-style:none;v-text-anchor:middle;rotation:270">
                  <v:imagedata r:id="rId144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3031;top:798;width:214;height:2766;mso-wrap-style:none;v-text-anchor:middle;rotation:270">
                  <v:imagedata r:id="rId145" o:detectmouseclick="t"/>
                  <v:stroke color="black" weight="12600" joinstyle="miter" endcap="flat"/>
                  <w10:wrap type="none"/>
                </v:rect>
                <v:shape id="shape_0" fillcolor="white" stroked="t" o:allowincell="f" style="position:absolute;left:2272;top:2072;width:516;height:219;mso-wrap-style:none;v-text-anchor:middle" type="_x0000_t69">
                  <v:fill o:detectmouseclick="t" type="solid" color2="black"/>
                  <v:stroke color="black" weight="12600" joinstyle="miter" endcap="flat"/>
                  <w10:wrap type="none"/>
                </v:shape>
                <v:rect id="shape_0" stroked="t" o:allowincell="f" style="position:absolute;left:1569;top:1780;width:185;height:822;mso-wrap-style:none;v-text-anchor:middle">
                  <v:imagedata r:id="rId146" o:detectmouseclick="t"/>
                  <v:stroke color="black" weight="12600" joinstyle="miter" endcap="flat"/>
                  <w10:wrap type="none"/>
                </v:rect>
                <v:shape id="shape_0" stroked="t" o:allowincell="f" style="position:absolute;left:1595;top:2530;width:135;height:319;mso-wrap-style:none;v-text-anchor:middle" type="_x0000_t68">
                  <v:imagedata r:id="rId147" o:detectmouseclick="t"/>
                  <v:stroke color="black" weight="12600" joinstyle="miter" endcap="flat"/>
                  <w10:wrap type="none"/>
                </v:shape>
                <v:rect id="shape_0" stroked="t" o:allowincell="f" style="position:absolute;left:3433;top:1780;width:185;height:822;mso-wrap-style:none;v-text-anchor:middle">
                  <v:imagedata r:id="rId148" o:detectmouseclick="t"/>
                  <v:stroke color="black" weight="12600" joinstyle="miter" endcap="flat"/>
                  <w10:wrap type="none"/>
                </v:rect>
                <v:shape id="shape_0" stroked="t" o:allowincell="f" style="position:absolute;left:3453;top:2530;width:135;height:319;mso-wrap-style:none;v-text-anchor:middle" type="_x0000_t68">
                  <v:imagedata r:id="rId149" o:detectmouseclick="t"/>
                  <v:stroke color="black" weight="12600" joinstyle="miter" endcap="flat"/>
                  <w10:wrap type="none"/>
                </v:shape>
                <v:rect id="shape_0" stroked="t" o:allowincell="f" style="position:absolute;left:5069;top:1780;width:185;height:822;mso-wrap-style:none;v-text-anchor:middle">
                  <v:imagedata r:id="rId150" o:detectmouseclick="t"/>
                  <v:stroke color="black" weight="12600" joinstyle="miter" endcap="flat"/>
                  <w10:wrap type="none"/>
                </v:rect>
                <v:shape id="shape_0" stroked="t" o:allowincell="f" style="position:absolute;left:5102;top:2530;width:135;height:319;mso-wrap-style:none;v-text-anchor:middle" type="_x0000_t68">
                  <v:imagedata r:id="rId151" o:detectmouseclick="t"/>
                  <v:stroke color="black" weight="12600" joinstyle="miter" endcap="flat"/>
                  <w10:wrap type="none"/>
                </v:shape>
                <v:rect id="shape_0" fillcolor="white" stroked="t" o:allowincell="f" style="position:absolute;left:-758;top:692;width:1096;height:205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(а)</w:t>
        <w:tab/>
        <w:t xml:space="preserve">              (б)</w:t>
      </w:r>
    </w:p>
    <w:p>
      <w:pPr>
        <w:pStyle w:val="Normal"/>
        <w:tabs>
          <w:tab w:val="clear" w:pos="708"/>
          <w:tab w:val="left" w:pos="3930" w:leader="none"/>
        </w:tabs>
        <w:ind w:right="-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</w:t>
      </w:r>
    </w:p>
    <w:p>
      <w:pPr>
        <w:pStyle w:val="Normal"/>
        <w:tabs>
          <w:tab w:val="clear" w:pos="708"/>
          <w:tab w:val="left" w:pos="3930" w:leader="none"/>
        </w:tabs>
        <w:ind w:right="-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ind w:right="-470" w:hanging="0"/>
        <w:jc w:val="center"/>
        <w:rPr>
          <w:sz w:val="20"/>
          <w:szCs w:val="20"/>
        </w:rPr>
      </w:pPr>
      <w:r>
        <w:rPr>
          <w:sz w:val="20"/>
          <w:szCs w:val="20"/>
        </w:rPr>
        <w:t>Многовходовая</w:t>
      </w:r>
    </w:p>
    <w:p>
      <w:pPr>
        <w:pStyle w:val="Normal"/>
        <w:tabs>
          <w:tab w:val="clear" w:pos="708"/>
          <w:tab w:val="left" w:pos="3930" w:leader="none"/>
        </w:tabs>
        <w:ind w:right="-704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ункция  </w:t>
      </w:r>
      <w:r>
        <w:rPr>
          <w:b/>
          <w:sz w:val="20"/>
          <w:szCs w:val="20"/>
        </w:rPr>
        <w:t>(И – ИЛИ)</w:t>
      </w:r>
    </w:p>
    <w:p>
      <w:pPr>
        <w:pStyle w:val="Normal"/>
        <w:tabs>
          <w:tab w:val="clear" w:pos="708"/>
          <w:tab w:val="left" w:pos="3930" w:leader="none"/>
        </w:tabs>
        <w:ind w:right="-47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51100</wp:posOffset>
                </wp:positionH>
                <wp:positionV relativeFrom="paragraph">
                  <wp:posOffset>-23495</wp:posOffset>
                </wp:positionV>
                <wp:extent cx="398780" cy="1381760"/>
                <wp:effectExtent l="6350" t="2540" r="1587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8880" cy="138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-1.85pt" to="224.35pt,106.9pt" stroked="t" o:allowincell="f" style="position:absolute;flip:x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49195</wp:posOffset>
                </wp:positionH>
                <wp:positionV relativeFrom="paragraph">
                  <wp:posOffset>-17145</wp:posOffset>
                </wp:positionV>
                <wp:extent cx="351790" cy="242570"/>
                <wp:effectExtent l="3810" t="571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172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-1.35pt" to="220.5pt,17.7pt" stroked="t" o:allowincell="f" style="position:absolute;flip:x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50" w:leader="none"/>
          <w:tab w:val="left" w:pos="3930" w:leader="none"/>
          <w:tab w:val="left" w:pos="4650" w:leader="none"/>
          <w:tab w:val="center" w:pos="5124" w:leader="none"/>
          <w:tab w:val="left" w:pos="5640" w:leader="none"/>
          <w:tab w:val="left" w:pos="8130" w:leader="none"/>
        </w:tabs>
        <w:ind w:left="-362" w:right="-47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2480</wp:posOffset>
                </wp:positionH>
                <wp:positionV relativeFrom="paragraph">
                  <wp:posOffset>563880</wp:posOffset>
                </wp:positionV>
                <wp:extent cx="1953895" cy="1034415"/>
                <wp:effectExtent l="6350" t="6985" r="635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53720" cy="10342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262.45pt;margin-top:44.4pt;width:153.8pt;height:81.4pt;mso-wrap-style:none;v-text-anchor:middle;rotation:90">
                <v:fill o:detectmouseclick="t" type="solid" color2="#151515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1830</wp:posOffset>
                </wp:positionH>
                <wp:positionV relativeFrom="paragraph">
                  <wp:posOffset>563880</wp:posOffset>
                </wp:positionV>
                <wp:extent cx="1953895" cy="1034415"/>
                <wp:effectExtent l="6350" t="6985" r="635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53720" cy="10342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t" o:allowincell="f" style="position:absolute;margin-left:352.95pt;margin-top:44.4pt;width:153.8pt;height:81.4pt;mso-wrap-style:none;v-text-anchor:middle;rotation:90">
                <v:fill o:detectmouseclick="t" type="solid" color2="#151515"/>
                <v:stroke color="black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65755</wp:posOffset>
                </wp:positionH>
                <wp:positionV relativeFrom="paragraph">
                  <wp:posOffset>124460</wp:posOffset>
                </wp:positionV>
                <wp:extent cx="280670" cy="280670"/>
                <wp:effectExtent l="15875" t="16510" r="16510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cc" stroked="t" o:allowincell="f" style="position:absolute;margin-left:225.65pt;margin-top:9.8pt;width:22.05pt;height:22.05pt;flip:x;mso-wrap-style:none;v-text-anchor:middle;rotation:180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46985</wp:posOffset>
                </wp:positionH>
                <wp:positionV relativeFrom="paragraph">
                  <wp:posOffset>29210</wp:posOffset>
                </wp:positionV>
                <wp:extent cx="280670" cy="280670"/>
                <wp:effectExtent l="15875" t="16510" r="16510" b="152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00.55pt;margin-top:2.3pt;width:22.05pt;height:22.05pt;flip:x;mso-wrap-style:none;v-text-anchor:middle;rotation:180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3680</wp:posOffset>
                </wp:positionH>
                <wp:positionV relativeFrom="paragraph">
                  <wp:posOffset>29210</wp:posOffset>
                </wp:positionV>
                <wp:extent cx="280670" cy="280670"/>
                <wp:effectExtent l="15875" t="16510" r="16510" b="152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18.4pt;margin-top:2.3pt;width:22.05pt;height:22.05pt;flip:x;mso-wrap-style:none;v-text-anchor:middle;rotation:180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34360</wp:posOffset>
                </wp:positionH>
                <wp:positionV relativeFrom="paragraph">
                  <wp:posOffset>37465</wp:posOffset>
                </wp:positionV>
                <wp:extent cx="232410" cy="181610"/>
                <wp:effectExtent l="635" t="635" r="444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56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.95pt" to="265.05pt,17.2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04515</wp:posOffset>
                </wp:positionH>
                <wp:positionV relativeFrom="paragraph">
                  <wp:posOffset>15240</wp:posOffset>
                </wp:positionV>
                <wp:extent cx="0" cy="339725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.2pt" to="244.45pt,27.9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229870</wp:posOffset>
                </wp:positionH>
                <wp:positionV relativeFrom="paragraph">
                  <wp:posOffset>1270</wp:posOffset>
                </wp:positionV>
                <wp:extent cx="561340" cy="1816735"/>
                <wp:effectExtent l="13970" t="10160" r="10160" b="1587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1816560"/>
                          <a:chOff x="0" y="0"/>
                          <a:chExt cx="561240" cy="1816560"/>
                        </a:xfrm>
                      </wpg:grpSpPr>
                      <wps:wsp>
                        <wps:cNvSpPr/>
                        <wps:spPr>
                          <a:xfrm>
                            <a:off x="516960" y="1404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8000">
                            <a:off x="176760" y="154116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8000">
                            <a:off x="176760" y="16956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537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680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1088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4215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9950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867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2952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000">
                            <a:off x="305280" y="11516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2800">
                            <a:off x="304920" y="924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200">
                            <a:off x="307080" y="5799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5936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5670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443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1714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40" y="27108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60336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1800">
                            <a:off x="303840" y="1500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5pt;margin-top:1.2pt;width:49.65pt;height:141.9pt" coordorigin="-363,24" coordsize="993,2838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007575" stroked="t" o:allowincell="f" style="position:absolute;left:452;top:24;width:67;height:2210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-83;top:2429;width:713;height:67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-83;top:269;width:713;height:67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-61;top:848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-61;top:2648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-61;top:1748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-60;top:666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-60;top:1569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-61;top:1369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-61;top:467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18;top:1816;width:214;height:67;mso-wrap-style:none;v-text-anchor:middle;rotation: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18;top:1458;width:214;height:67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21;top:916;width:214;height:67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28;top:937;width:67;height:617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-60;top:2470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-61;top:2276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28;top:1847;width:67;height:617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-360;top:429;width:260;height:260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-362;top:952;width:260;height:260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16;top:2365;width:214;height:67;mso-wrap-style:none;v-text-anchor:middle;rotation:5" type="_x0000_t109">
                  <v:fill o:detectmouseclick="t" color2="aqua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</w:t>
      </w:r>
      <w:r>
        <w:rPr/>
        <w:tab/>
        <w:t xml:space="preserve">           </w:t>
        <w:tab/>
        <w:t xml:space="preserve">               </w:t>
      </w:r>
    </w:p>
    <w:p>
      <w:pPr>
        <w:pStyle w:val="Normal"/>
        <w:tabs>
          <w:tab w:val="clear" w:pos="708"/>
          <w:tab w:val="left" w:pos="3930" w:leader="none"/>
          <w:tab w:val="center" w:pos="4770" w:leader="none"/>
          <w:tab w:val="left" w:pos="5295" w:leader="none"/>
          <w:tab w:val="left" w:pos="7845" w:leader="none"/>
        </w:tabs>
        <w:ind w:left="-362" w:right="-4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07640</wp:posOffset>
                </wp:positionH>
                <wp:positionV relativeFrom="paragraph">
                  <wp:posOffset>245745</wp:posOffset>
                </wp:positionV>
                <wp:extent cx="740410" cy="280670"/>
                <wp:effectExtent l="15875" t="16510" r="16510" b="1524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" cy="280800"/>
                          <a:chOff x="0" y="0"/>
                          <a:chExt cx="740520" cy="28080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3184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5972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15pt;margin-top:19.3pt;width:58.3pt;height:22.1pt" coordorigin="4263,386" coordsize="1166,442">
                <v:shape id="shape_0" fillcolor="#ffffcc" stroked="t" o:allowincell="f" style="position:absolute;left:4264;top:387;width:441;height:441;flip:x;mso-wrap-style:none;v-text-anchor:middle;rotation:18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4629;top:387;width:441;height:441;flip:x;mso-wrap-style:none;v-text-anchor:middle;rotation:18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4988;top:387;width:441;height:441;flip:x;mso-wrap-style:none;v-text-anchor:middle;rotation:180" type="_x0000_t16">
                  <v:fill o:detectmouseclick="t" type="solid" color2="#000033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62835</wp:posOffset>
                </wp:positionH>
                <wp:positionV relativeFrom="paragraph">
                  <wp:posOffset>317500</wp:posOffset>
                </wp:positionV>
                <wp:extent cx="165735" cy="165735"/>
                <wp:effectExtent l="14605" t="10795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165600"/>
                        </a:xfrm>
                        <a:custGeom>
                          <a:avLst/>
                          <a:gdLst>
                            <a:gd name="textAreaLeft" fmla="*/ 31320 w 93960"/>
                            <a:gd name="textAreaRight" fmla="*/ 80640 w 93960"/>
                            <a:gd name="textAreaTop" fmla="*/ 56160 h 93960"/>
                            <a:gd name="textAreaBottom" fmla="*/ 80640 h 9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965"/>
                              </a:moveTo>
                              <a:lnTo>
                                <a:pt x="12865" y="15965"/>
                              </a:lnTo>
                              <a:lnTo>
                                <a:pt x="12865" y="7200"/>
                              </a:lnTo>
                              <a:lnTo>
                                <a:pt x="9765" y="7200"/>
                              </a:lnTo>
                              <a:lnTo>
                                <a:pt x="15683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6.05pt;margin-top:25pt;width:13pt;height:13pt;flip:x;mso-wrap-style:none;v-text-anchor:middle" type="_x0000_t9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619375</wp:posOffset>
                </wp:positionH>
                <wp:positionV relativeFrom="paragraph">
                  <wp:posOffset>167005</wp:posOffset>
                </wp:positionV>
                <wp:extent cx="740410" cy="280670"/>
                <wp:effectExtent l="15875" t="16510" r="16510" b="1524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" cy="280800"/>
                          <a:chOff x="0" y="0"/>
                          <a:chExt cx="740520" cy="28080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3184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5972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13.1pt;width:58.3pt;height:22.1pt" coordorigin="4124,262" coordsize="1166,442">
                <v:shape id="shape_0" fillcolor="#ffffcc" stroked="t" o:allowincell="f" style="position:absolute;left:4125;top:263;width:441;height:441;flip:x;mso-wrap-style:none;v-text-anchor:middle;rotation:18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4490;top:263;width:441;height:441;flip:x;mso-wrap-style:none;v-text-anchor:middle;rotation:18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4849;top:263;width:441;height:441;flip:x;mso-wrap-style:none;v-text-anchor:middle;rotation:180" type="_x0000_t16">
                  <v:fill o:detectmouseclick="t" type="solid" color2="#000033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29205</wp:posOffset>
                </wp:positionH>
                <wp:positionV relativeFrom="paragraph">
                  <wp:posOffset>313690</wp:posOffset>
                </wp:positionV>
                <wp:extent cx="280670" cy="280670"/>
                <wp:effectExtent l="15875" t="16510" r="16510" b="152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5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15pt;margin-top:24.7pt;width:22.05pt;height:22.05pt;flip:x;mso-wrap-style:none;v-text-anchor:middle;rotation:180" type="_x0000_t16">
                <v:imagedata r:id="rId153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27960</wp:posOffset>
                </wp:positionH>
                <wp:positionV relativeFrom="paragraph">
                  <wp:posOffset>210185</wp:posOffset>
                </wp:positionV>
                <wp:extent cx="344805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16.55pt" to="241.9pt,16.5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19450</wp:posOffset>
                </wp:positionH>
                <wp:positionV relativeFrom="paragraph">
                  <wp:posOffset>137795</wp:posOffset>
                </wp:positionV>
                <wp:extent cx="17272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10.85pt" to="267.05pt,10.85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71775</wp:posOffset>
                </wp:positionH>
                <wp:positionV relativeFrom="paragraph">
                  <wp:posOffset>318770</wp:posOffset>
                </wp:positionV>
                <wp:extent cx="280670" cy="280670"/>
                <wp:effectExtent l="15875" t="16510" r="16510" b="152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18.25pt;margin-top:25.1pt;width:22.05pt;height:22.05pt;flip:x;mso-wrap-style:none;v-text-anchor:middle;rotation:180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03550</wp:posOffset>
                </wp:positionH>
                <wp:positionV relativeFrom="paragraph">
                  <wp:posOffset>318770</wp:posOffset>
                </wp:positionV>
                <wp:extent cx="280670" cy="280670"/>
                <wp:effectExtent l="15875" t="16510" r="16510" b="152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6.5pt;margin-top:25.1pt;width:22.05pt;height:22.05pt;flip:x;mso-wrap-style:none;v-text-anchor:middle;rotation:180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00655</wp:posOffset>
                </wp:positionH>
                <wp:positionV relativeFrom="paragraph">
                  <wp:posOffset>213360</wp:posOffset>
                </wp:positionV>
                <wp:extent cx="10795" cy="172720"/>
                <wp:effectExtent l="32385" t="635" r="3365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6.8pt" to="213.45pt,30.35pt" stroked="t" o:allowincell="f" style="position:absolute;flip:x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9740</wp:posOffset>
                </wp:positionH>
                <wp:positionV relativeFrom="paragraph">
                  <wp:posOffset>-5715</wp:posOffset>
                </wp:positionV>
                <wp:extent cx="1775460" cy="1541780"/>
                <wp:effectExtent l="14605" t="15875" r="16510" b="1651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5520" cy="1541880"/>
                          <a:chOff x="0" y="0"/>
                          <a:chExt cx="1775520" cy="1541880"/>
                        </a:xfrm>
                      </wpg:grpSpPr>
                      <wps:wsp>
                        <wps:cNvSpPr/>
                        <wps:spPr>
                          <a:xfrm>
                            <a:off x="1647360" y="199440"/>
                            <a:ext cx="43200" cy="26676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03320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856080"/>
                            <a:ext cx="228600" cy="227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15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9720" y="1152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936720"/>
                            <a:ext cx="259200" cy="4320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856080"/>
                            <a:ext cx="228600" cy="227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15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856080"/>
                            <a:ext cx="228600" cy="227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156">
                              <a:alphaModFix amt="63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60960"/>
                            <a:ext cx="432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227880"/>
                            <a:ext cx="43200" cy="19440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937440"/>
                            <a:ext cx="270000" cy="5004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5562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960"/>
                            <a:ext cx="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656640"/>
                            <a:ext cx="43200" cy="26676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08468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cc99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6566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1994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131328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157">
                              <a:alphaModFix amt="63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08468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cc99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6458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1994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31328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158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428040"/>
                            <a:ext cx="228600" cy="227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159">
                              <a:alphaModFix amt="63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08468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cc99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6566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994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85608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42804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6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1313280"/>
                            <a:ext cx="228600" cy="2286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160">
                              <a:alphaModFix amt="63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28040"/>
                            <a:ext cx="228600" cy="227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161">
                              <a:alphaModFix amt="63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428040"/>
                            <a:ext cx="228600" cy="2271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16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967680"/>
                            <a:ext cx="270000" cy="5004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760" y="966960"/>
                            <a:ext cx="259200" cy="4320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656640"/>
                            <a:ext cx="86400" cy="216000"/>
                          </a:xfrm>
                          <a:prstGeom prst="upArrow">
                            <a:avLst>
                              <a:gd name="adj1" fmla="val 50000"/>
                              <a:gd name="adj2" fmla="val 62500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60640" y="660960"/>
                            <a:ext cx="86400" cy="216000"/>
                          </a:xfrm>
                          <a:prstGeom prst="upArrow">
                            <a:avLst>
                              <a:gd name="adj1" fmla="val 50000"/>
                              <a:gd name="adj2" fmla="val 62500"/>
                            </a:avLst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0"/>
                            <a:ext cx="1600200" cy="1540440"/>
                          </a:xfrm>
                          <a:prstGeom prst="cube">
                            <a:avLst>
                              <a:gd name="adj" fmla="val 32143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040" y="978480"/>
                            <a:ext cx="319320" cy="31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960" y="1140480"/>
                            <a:ext cx="0" cy="3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98600">
                            <a:off x="1528560" y="131760"/>
                            <a:ext cx="136440" cy="4320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41200">
                            <a:off x="1239840" y="393840"/>
                            <a:ext cx="194400" cy="43200"/>
                          </a:xfrm>
                          <a:prstGeom prst="flowChartProcess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-0.45pt;width:139.85pt;height:121.4pt" coordorigin="723,-9" coordsize="2797,2428">
                <v:shape id="shape_0" fillcolor="red" stroked="t" o:allowincell="f" style="position:absolute;left:3318;top:305;width:67;height:419;mso-wrap-style:none;v-text-anchor:middle" type="_x0000_t109">
                  <v:fill o:detectmouseclick="t" type="solid" color2="aqua"/>
                  <v:stroke color="black" weight="12600" joinstyle="miter" endcap="flat"/>
                  <w10:wrap type="none"/>
                </v:shape>
                <v:line id="shape_0" from="2080,1618" to="3159,161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000;top:1339;width:359;height:357;mso-wrap-style:none;v-text-anchor:middle" type="_x0000_t16">
                  <v:imagedata r:id="rId163" o:detectmouseclick="t"/>
                  <v:stroke color="black" weight="12600" joinstyle="miter" endcap="flat"/>
                  <w10:wrap type="none"/>
                </v:shape>
                <v:shape id="shape_0" fillcolor="blue" stroked="t" o:allowincell="f" style="position:absolute;left:1448;top:9;width:260;height:260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red" stroked="t" o:allowincell="f" style="position:absolute;left:2750;top:1466;width:407;height:67;mso-wrap-style:none;v-text-anchor:middle" type="_x0000_t109">
                  <v:fill o:detectmouseclick="t" type="solid" color2="aqua"/>
                  <v:stroke color="black" weight="12600" joinstyle="miter" endcap="flat"/>
                  <w10:wrap type="none"/>
                </v:shape>
                <v:shape id="shape_0" stroked="t" o:allowincell="f" style="position:absolute;left:1720;top:1339;width:359;height:357;mso-wrap-style:none;v-text-anchor:middle" type="_x0000_t16">
                  <v:imagedata r:id="rId164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440;top:1339;width:359;height:357;mso-wrap-style:none;v-text-anchor:middle" type="_x0000_t16">
                  <v:imagedata r:id="rId165" o:detectmouseclick="t"/>
                  <v:stroke color="black" weight="12600" joinstyle="miter" endcap="flat"/>
                  <w10:wrap type="none"/>
                </v:shape>
                <v:shape id="shape_0" fillcolor="red" stroked="t" o:allowincell="f" style="position:absolute;left:1872;top:1032;width:67;height:305;mso-wrap-style:none;v-text-anchor:middle" type="_x0000_t109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1872;top:350;width:67;height:305;mso-wrap-style:none;v-text-anchor:middle" type="_x0000_t109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2015;top:1467;width:424;height:78;mso-wrap-style:none;v-text-anchor:middle" type="_x0000_t109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24;top:867;width:260;height:260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line id="shape_0" from="1805,-3" to="1805,161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3318;top:1025;width:67;height:419;mso-wrap-style:none;v-text-anchor:middle" type="_x0000_t109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#ffcc99" stroked="t" o:allowincell="f" style="position:absolute;left:1360;top:1699;width:359;height:359;mso-wrap-style:none;v-text-anchor:middle" type="_x0000_t16">
                  <v:fill o:detectmouseclick="t" type="solid" color2="#003366" opacity="0.6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1360;top:1025;width:359;height:359;mso-wrap-style:none;v-text-anchor:middle" type="_x0000_t16">
                  <v:fill o:detectmouseclick="t" type="solid" color2="#000033" opacity="0.62"/>
                  <v:stroke color="black" weight="12600" joinstyle="miter" endcap="flat"/>
                  <w10:wrap type="none"/>
                </v:shape>
                <v:shape id="shape_0" fillcolor="lime" stroked="t" o:allowincell="f" style="position:absolute;left:1360;top:305;width:359;height:359;mso-wrap-style:none;v-text-anchor:middle" type="_x0000_t16">
                  <v:fill o:detectmouseclick="t" type="solid" color2="fuchsia" opacity="0.62"/>
                  <v:stroke color="black" weight="12600" joinstyle="miter" endcap="flat"/>
                  <w10:wrap type="none"/>
                </v:shape>
                <v:shape id="shape_0" fillcolor="blue" stroked="t" o:allowincell="f" style="position:absolute;left:1720;top:-9;width:359;height:359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stroked="t" o:allowincell="f" style="position:absolute;left:1000;top:2059;width:359;height:359;mso-wrap-style:none;v-text-anchor:middle" type="_x0000_t16">
                  <v:imagedata r:id="rId166" o:detectmouseclick="t"/>
                  <v:stroke color="black" weight="12600" joinstyle="miter" endcap="flat"/>
                  <w10:wrap type="none"/>
                </v:shape>
                <v:shape id="shape_0" fillcolor="#ffcc99" stroked="t" o:allowincell="f" style="position:absolute;left:2080;top:1699;width:359;height:359;mso-wrap-style:none;v-text-anchor:middle" type="_x0000_t16">
                  <v:fill o:detectmouseclick="t" type="solid" color2="#003366" opacity="0.6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072;top:1008;width:359;height:359;mso-wrap-style:none;v-text-anchor:middle" type="_x0000_t16">
                  <v:fill o:detectmouseclick="t" type="solid" color2="#000033" opacity="0.62"/>
                  <v:stroke color="black" weight="12600" joinstyle="miter" endcap="flat"/>
                  <w10:wrap type="none"/>
                </v:shape>
                <v:shape id="shape_0" fillcolor="lime" stroked="t" o:allowincell="f" style="position:absolute;left:2080;top:305;width:359;height:359;mso-wrap-style:none;v-text-anchor:middle" type="_x0000_t16">
                  <v:fill o:detectmouseclick="t" type="solid" color2="fuchsia" opacity="0.62"/>
                  <v:stroke color="black" weight="12600" joinstyle="miter" endcap="flat"/>
                  <w10:wrap type="none"/>
                </v:shape>
                <v:shape id="shape_0" fillcolor="lime" stroked="t" o:allowincell="f" style="position:absolute;left:2440;top:-9;width:359;height:359;mso-wrap-style:none;v-text-anchor:middle" type="_x0000_t16">
                  <v:fill o:detectmouseclick="t" type="solid" color2="fuchsia" opacity="0.62"/>
                  <v:stroke color="black" weight="12600" joinstyle="miter" endcap="flat"/>
                  <w10:wrap type="none"/>
                </v:shape>
                <v:shape id="shape_0" stroked="t" o:allowincell="f" style="position:absolute;left:1720;top:2059;width:359;height:359;mso-wrap-style:none;v-text-anchor:middle" type="_x0000_t16">
                  <v:imagedata r:id="rId16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720;top:665;width:359;height:357;mso-wrap-style:none;v-text-anchor:middle" type="_x0000_t16">
                  <v:imagedata r:id="rId168" o:detectmouseclick="t"/>
                  <v:stroke color="black" weight="12600" joinstyle="miter" endcap="flat"/>
                  <w10:wrap type="none"/>
                </v:shape>
                <v:shape id="shape_0" fillcolor="#ffcc99" stroked="t" o:allowincell="f" style="position:absolute;left:2800;top:1699;width:359;height:359;mso-wrap-style:none;v-text-anchor:middle" type="_x0000_t16">
                  <v:fill o:detectmouseclick="t" type="solid" color2="#003366" opacity="0.6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800;top:1025;width:359;height:359;mso-wrap-style:none;v-text-anchor:middle" type="_x0000_t16">
                  <v:fill o:detectmouseclick="t" type="solid" color2="#000033" opacity="0.62"/>
                  <v:stroke color="black" weight="12600" joinstyle="miter" endcap="flat"/>
                  <w10:wrap type="none"/>
                </v:shape>
                <v:shape id="shape_0" fillcolor="lime" stroked="t" o:allowincell="f" style="position:absolute;left:2800;top:305;width:359;height:359;mso-wrap-style:none;v-text-anchor:middle" type="_x0000_t16">
                  <v:fill o:detectmouseclick="t" type="solid" color2="fuchsia" opacity="0.62"/>
                  <v:stroke color="black" weight="12600" joinstyle="miter" endcap="flat"/>
                  <w10:wrap type="none"/>
                </v:shape>
                <v:shape id="shape_0" fillcolor="aqua" stroked="t" o:allowincell="f" style="position:absolute;left:3160;top:1339;width:359;height:359;mso-wrap-style:none;v-text-anchor:middle" type="_x0000_t16">
                  <v:fill o:detectmouseclick="t" type="solid" color2="red" opacity="0.62"/>
                  <v:stroke color="black" weight="12600" joinstyle="miter" endcap="flat"/>
                  <w10:wrap type="none"/>
                </v:shape>
                <v:shape id="shape_0" fillcolor="aqua" stroked="t" o:allowincell="f" style="position:absolute;left:3160;top:665;width:359;height:359;mso-wrap-style:none;v-text-anchor:middle" type="_x0000_t16">
                  <v:fill o:detectmouseclick="t" type="solid" color2="red" opacity="0.62"/>
                  <v:stroke color="black" weight="12600" joinstyle="miter" endcap="flat"/>
                  <w10:wrap type="none"/>
                </v:shape>
                <v:shape id="shape_0" fillcolor="aqua" stroked="t" o:allowincell="f" style="position:absolute;left:3160;top:-9;width:359;height:359;mso-wrap-style:none;v-text-anchor:middle" type="_x0000_t16">
                  <v:fill o:detectmouseclick="t" type="solid" color2="red" opacity="0.62"/>
                  <v:stroke color="black" weight="12600" joinstyle="miter" endcap="flat"/>
                  <w10:wrap type="none"/>
                </v:shape>
                <v:shape id="shape_0" stroked="t" o:allowincell="f" style="position:absolute;left:2440;top:2059;width:359;height:359;mso-wrap-style:none;v-text-anchor:middle" type="_x0000_t16">
                  <v:imagedata r:id="rId169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2440;top:665;width:359;height:357;mso-wrap-style:none;v-text-anchor:middle" type="_x0000_t16">
                  <v:imagedata r:id="rId170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1000;top:665;width:359;height:357;mso-wrap-style:none;v-text-anchor:middle" type="_x0000_t16">
                  <v:imagedata r:id="rId171" o:detectmouseclick="t"/>
                  <v:stroke color="black" weight="12600" joinstyle="miter" endcap="flat"/>
                  <w10:wrap type="none"/>
                </v:shape>
                <v:shape id="shape_0" fillcolor="red" stroked="t" o:allowincell="f" style="position:absolute;left:1302;top:1515;width:424;height:78;mso-wrap-style:none;v-text-anchor:middle" type="_x0000_t109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2037;top:1514;width:407;height:67;mso-wrap-style:none;v-text-anchor:middle" type="_x0000_t109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1100;top:1025;width:135;height:339;mso-wrap-style:none;v-text-anchor:middle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2552;top:1032;width:135;height:339;mso-wrap-style:none;v-text-anchor:middle;rotation:180" type="_x0000_t68">
                  <v:fill o:detectmouseclick="t" type="solid" color2="aqua"/>
                  <v:stroke color="black" weight="12600" joinstyle="miter" endcap="flat"/>
                  <w10:wrap type="none"/>
                </v:shape>
                <v:shape id="shape_0" stroked="t" o:allowincell="f" style="position:absolute;left:978;top:-9;width:2519;height:2425;mso-wrap-style:none;v-text-anchor:middle" type="_x0000_t16">
                  <v:fill o:detectmouseclick="t" on="false"/>
                  <v:stroke color="black" weight="12600" joinstyle="miter" endcap="flat"/>
                  <w10:wrap type="none"/>
                </v:shape>
                <v:line id="shape_0" from="2844,1532" to="3346,202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15,1787" to="2615,2321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red" stroked="t" o:allowincell="f" style="position:absolute;left:3131;top:198;width:214;height:67;mso-wrap-style:none;v-text-anchor:middle;rotation:313" type="_x0000_t109">
                  <v:fill o:detectmouseclick="t" type="solid" color2="aqua"/>
                  <v:stroke color="black" weight="12600" joinstyle="miter" endcap="flat"/>
                  <w10:wrap type="none"/>
                </v:shape>
                <v:shape id="shape_0" fillcolor="red" stroked="t" o:allowincell="f" style="position:absolute;left:2677;top:611;width:305;height:67;mso-wrap-style:none;v-text-anchor:middle;rotation:314" type="_x0000_t109">
                  <v:fill o:detectmouseclick="t" type="solid" color2="aqua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85260</wp:posOffset>
                </wp:positionH>
                <wp:positionV relativeFrom="paragraph">
                  <wp:posOffset>314960</wp:posOffset>
                </wp:positionV>
                <wp:extent cx="136525" cy="136525"/>
                <wp:effectExtent l="16510" t="16510" r="15875" b="158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13.8pt;margin-top:24.8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984625</wp:posOffset>
                </wp:positionH>
                <wp:positionV relativeFrom="paragraph">
                  <wp:posOffset>188595</wp:posOffset>
                </wp:positionV>
                <wp:extent cx="136525" cy="136525"/>
                <wp:effectExtent l="16510" t="16510" r="15875" b="158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3.75pt;margin-top:14.8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94125</wp:posOffset>
                </wp:positionH>
                <wp:positionV relativeFrom="paragraph">
                  <wp:posOffset>165100</wp:posOffset>
                </wp:positionV>
                <wp:extent cx="165735" cy="165735"/>
                <wp:effectExtent l="6985" t="7620" r="10160" b="139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5600" cy="165600"/>
                        </a:xfrm>
                        <a:custGeom>
                          <a:avLst/>
                          <a:gdLst>
                            <a:gd name="textAreaLeft" fmla="*/ 31320 w 93960"/>
                            <a:gd name="textAreaRight" fmla="*/ 80640 w 93960"/>
                            <a:gd name="textAreaTop" fmla="*/ 56160 h 93960"/>
                            <a:gd name="textAreaBottom" fmla="*/ 80640 h 9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965"/>
                              </a:moveTo>
                              <a:lnTo>
                                <a:pt x="12865" y="15965"/>
                              </a:lnTo>
                              <a:lnTo>
                                <a:pt x="12865" y="7200"/>
                              </a:lnTo>
                              <a:lnTo>
                                <a:pt x="9765" y="7200"/>
                              </a:lnTo>
                              <a:lnTo>
                                <a:pt x="15683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98.75pt;margin-top:13pt;width:13pt;height:13pt;mso-wrap-style:none;v-text-anchor:middle;rotation:90" type="_x0000_t9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59935</wp:posOffset>
                </wp:positionH>
                <wp:positionV relativeFrom="paragraph">
                  <wp:posOffset>314960</wp:posOffset>
                </wp:positionV>
                <wp:extent cx="136525" cy="136525"/>
                <wp:effectExtent l="16510" t="16510" r="15875" b="158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59.05pt;margin-top:24.8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559300</wp:posOffset>
                </wp:positionH>
                <wp:positionV relativeFrom="paragraph">
                  <wp:posOffset>188595</wp:posOffset>
                </wp:positionV>
                <wp:extent cx="136525" cy="136525"/>
                <wp:effectExtent l="16510" t="16510" r="15875" b="158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9pt;margin-top:14.8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148580</wp:posOffset>
                </wp:positionH>
                <wp:positionV relativeFrom="paragraph">
                  <wp:posOffset>301625</wp:posOffset>
                </wp:positionV>
                <wp:extent cx="136525" cy="136525"/>
                <wp:effectExtent l="16510" t="16510" r="15875" b="158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05.4pt;margin-top:23.75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47945</wp:posOffset>
                </wp:positionH>
                <wp:positionV relativeFrom="paragraph">
                  <wp:posOffset>175260</wp:posOffset>
                </wp:positionV>
                <wp:extent cx="136525" cy="136525"/>
                <wp:effectExtent l="16510" t="16510" r="15875" b="158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05.35pt;margin-top:13.8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23255</wp:posOffset>
                </wp:positionH>
                <wp:positionV relativeFrom="paragraph">
                  <wp:posOffset>301625</wp:posOffset>
                </wp:positionV>
                <wp:extent cx="136525" cy="136525"/>
                <wp:effectExtent l="16510" t="16510" r="15875" b="1587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50.65pt;margin-top:23.75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22620</wp:posOffset>
                </wp:positionH>
                <wp:positionV relativeFrom="paragraph">
                  <wp:posOffset>175260</wp:posOffset>
                </wp:positionV>
                <wp:extent cx="136525" cy="136525"/>
                <wp:effectExtent l="16510" t="16510" r="15875" b="158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0.6pt;margin-top:13.8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87010</wp:posOffset>
                </wp:positionH>
                <wp:positionV relativeFrom="paragraph">
                  <wp:posOffset>302895</wp:posOffset>
                </wp:positionV>
                <wp:extent cx="45974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23.85pt" to="452.45pt,23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137660</wp:posOffset>
                </wp:positionH>
                <wp:positionV relativeFrom="paragraph">
                  <wp:posOffset>302895</wp:posOffset>
                </wp:positionV>
                <wp:extent cx="45974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23.85pt" to="361.95pt,23.85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</w: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  <w:tab w:val="center" w:pos="4770" w:leader="none"/>
          <w:tab w:val="left" w:pos="8400" w:leader="none"/>
        </w:tabs>
        <w:ind w:right="-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7640</wp:posOffset>
                </wp:positionH>
                <wp:positionV relativeFrom="paragraph">
                  <wp:posOffset>125095</wp:posOffset>
                </wp:positionV>
                <wp:extent cx="280670" cy="280670"/>
                <wp:effectExtent l="15875" t="16510" r="16510" b="152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3.2pt;margin-top:9.85pt;width:22.05pt;height:22.05pt;flip:x;mso-wrap-style:none;v-text-anchor:middle;rotation:180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7510</wp:posOffset>
                </wp:positionH>
                <wp:positionV relativeFrom="paragraph">
                  <wp:posOffset>129540</wp:posOffset>
                </wp:positionV>
                <wp:extent cx="280670" cy="280670"/>
                <wp:effectExtent l="14605" t="17145" r="18415" b="133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53800"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1.25pt;margin-top:10.15pt;width:22.05pt;height:22.05pt;flip:y;mso-wrap-style:none;v-text-anchor:middle;rotation:1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43505</wp:posOffset>
                </wp:positionH>
                <wp:positionV relativeFrom="paragraph">
                  <wp:posOffset>882015</wp:posOffset>
                </wp:positionV>
                <wp:extent cx="280670" cy="280670"/>
                <wp:effectExtent l="15875" t="15240" r="16510" b="165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08.15pt;margin-top:69.45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67380</wp:posOffset>
                </wp:positionH>
                <wp:positionV relativeFrom="paragraph">
                  <wp:posOffset>125095</wp:posOffset>
                </wp:positionV>
                <wp:extent cx="280670" cy="280670"/>
                <wp:effectExtent l="15875" t="16510" r="16510" b="152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49.4pt;margin-top:9.85pt;width:22.05pt;height:22.05pt;flip:x;mso-wrap-style:none;v-text-anchor:middle;rotation:180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19375</wp:posOffset>
                </wp:positionH>
                <wp:positionV relativeFrom="paragraph">
                  <wp:posOffset>46355</wp:posOffset>
                </wp:positionV>
                <wp:extent cx="740410" cy="280670"/>
                <wp:effectExtent l="15875" t="16510" r="16510" b="1524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" cy="280800"/>
                          <a:chOff x="0" y="0"/>
                          <a:chExt cx="740520" cy="28080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3184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45972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2pt;margin-top:3.6pt;width:58.3pt;height:22.1pt" coordorigin="4124,72" coordsize="1166,442">
                <v:shape id="shape_0" fillcolor="#ffffcc" stroked="t" o:allowincell="f" style="position:absolute;left:4125;top:73;width:441;height:441;flip:x;mso-wrap-style:none;v-text-anchor:middle;rotation:18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4490;top:73;width:441;height:441;flip:x;mso-wrap-style:none;v-text-anchor:middle;rotation:18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4849;top:73;width:441;height:441;flip:x;mso-wrap-style:none;v-text-anchor:middle;rotation:180" type="_x0000_t16">
                  <v:fill o:detectmouseclick="t" type="solid" color2="#000033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84625</wp:posOffset>
                </wp:positionH>
                <wp:positionV relativeFrom="paragraph">
                  <wp:posOffset>80010</wp:posOffset>
                </wp:positionV>
                <wp:extent cx="136525" cy="136525"/>
                <wp:effectExtent l="16510" t="16510" r="15875" b="158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3.75pt;margin-top:6.3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92220</wp:posOffset>
                </wp:positionH>
                <wp:positionV relativeFrom="paragraph">
                  <wp:posOffset>146050</wp:posOffset>
                </wp:positionV>
                <wp:extent cx="165735" cy="165735"/>
                <wp:effectExtent l="14605" t="6985" r="6350" b="1016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5600" cy="165600"/>
                        </a:xfrm>
                        <a:custGeom>
                          <a:avLst/>
                          <a:gdLst>
                            <a:gd name="textAreaLeft" fmla="*/ 31320 w 93960"/>
                            <a:gd name="textAreaRight" fmla="*/ 80640 w 93960"/>
                            <a:gd name="textAreaTop" fmla="*/ 56160 h 93960"/>
                            <a:gd name="textAreaBottom" fmla="*/ 80640 h 9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965"/>
                              </a:moveTo>
                              <a:lnTo>
                                <a:pt x="12865" y="15965"/>
                              </a:lnTo>
                              <a:lnTo>
                                <a:pt x="12865" y="7200"/>
                              </a:lnTo>
                              <a:lnTo>
                                <a:pt x="9765" y="7200"/>
                              </a:lnTo>
                              <a:lnTo>
                                <a:pt x="15683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98.6pt;margin-top:11.5pt;width:13pt;height:13pt;mso-wrap-style:none;v-text-anchor:middle;rotation:180" type="_x0000_t9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59300</wp:posOffset>
                </wp:positionH>
                <wp:positionV relativeFrom="paragraph">
                  <wp:posOffset>80010</wp:posOffset>
                </wp:positionV>
                <wp:extent cx="136525" cy="136525"/>
                <wp:effectExtent l="16510" t="16510" r="15875" b="158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9pt;margin-top:6.3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147945</wp:posOffset>
                </wp:positionH>
                <wp:positionV relativeFrom="paragraph">
                  <wp:posOffset>66675</wp:posOffset>
                </wp:positionV>
                <wp:extent cx="136525" cy="136525"/>
                <wp:effectExtent l="16510" t="16510" r="15875" b="158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05.35pt;margin-top:5.2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722620</wp:posOffset>
                </wp:positionH>
                <wp:positionV relativeFrom="paragraph">
                  <wp:posOffset>66675</wp:posOffset>
                </wp:positionV>
                <wp:extent cx="136525" cy="136525"/>
                <wp:effectExtent l="16510" t="16510" r="15875" b="158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0.6pt;margin-top:5.2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ind w:right="-47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0010</wp:posOffset>
                </wp:positionH>
                <wp:positionV relativeFrom="paragraph">
                  <wp:posOffset>147320</wp:posOffset>
                </wp:positionV>
                <wp:extent cx="129540" cy="129540"/>
                <wp:effectExtent l="6985" t="6350" r="10160" b="146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9600" cy="129600"/>
                        </a:xfrm>
                        <a:custGeom>
                          <a:avLst/>
                          <a:gdLst>
                            <a:gd name="textAreaLeft" fmla="*/ 24480 w 73440"/>
                            <a:gd name="textAreaRight" fmla="*/ 63000 w 73440"/>
                            <a:gd name="textAreaTop" fmla="*/ 43920 h 73440"/>
                            <a:gd name="textAreaBottom" fmla="*/ 63000 h 7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965"/>
                              </a:moveTo>
                              <a:lnTo>
                                <a:pt x="12865" y="15965"/>
                              </a:lnTo>
                              <a:lnTo>
                                <a:pt x="12865" y="7200"/>
                              </a:lnTo>
                              <a:lnTo>
                                <a:pt x="9765" y="7200"/>
                              </a:lnTo>
                              <a:lnTo>
                                <a:pt x="15683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6.3pt;margin-top:11.6pt;width:10.15pt;height:10.15pt;mso-wrap-style:none;v-text-anchor:middle;rotation:90" type="_x0000_t9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71440</wp:posOffset>
                </wp:positionH>
                <wp:positionV relativeFrom="paragraph">
                  <wp:posOffset>6985</wp:posOffset>
                </wp:positionV>
                <wp:extent cx="574675" cy="229870"/>
                <wp:effectExtent l="2540" t="6350" r="635" b="762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456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0.55pt" to="452.4pt,18.6pt" stroked="t" o:allowincell="f" style="position:absolute;flip:x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136390</wp:posOffset>
                </wp:positionH>
                <wp:positionV relativeFrom="paragraph">
                  <wp:posOffset>6985</wp:posOffset>
                </wp:positionV>
                <wp:extent cx="497205" cy="307340"/>
                <wp:effectExtent l="635" t="5715" r="381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60" cy="30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0.55pt" to="364.8pt,24.7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85740</wp:posOffset>
                </wp:positionH>
                <wp:positionV relativeFrom="paragraph">
                  <wp:posOffset>6985</wp:posOffset>
                </wp:positionV>
                <wp:extent cx="497205" cy="307340"/>
                <wp:effectExtent l="3810" t="635" r="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60" cy="30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0.55pt" to="455.3pt,24.7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45" w:leader="none"/>
          <w:tab w:val="left" w:pos="3930" w:leader="none"/>
          <w:tab w:val="center" w:pos="4770" w:leader="none"/>
        </w:tabs>
        <w:ind w:left="-362" w:right="-47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984625</wp:posOffset>
                </wp:positionH>
                <wp:positionV relativeFrom="paragraph">
                  <wp:posOffset>60325</wp:posOffset>
                </wp:positionV>
                <wp:extent cx="136525" cy="136525"/>
                <wp:effectExtent l="16510" t="16510" r="15875" b="158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3.75pt;margin-top:4.7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59300</wp:posOffset>
                </wp:positionH>
                <wp:positionV relativeFrom="paragraph">
                  <wp:posOffset>60325</wp:posOffset>
                </wp:positionV>
                <wp:extent cx="136525" cy="136525"/>
                <wp:effectExtent l="16510" t="16510" r="15875" b="158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9pt;margin-top:4.7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147945</wp:posOffset>
                </wp:positionH>
                <wp:positionV relativeFrom="paragraph">
                  <wp:posOffset>46990</wp:posOffset>
                </wp:positionV>
                <wp:extent cx="136525" cy="136525"/>
                <wp:effectExtent l="16510" t="16510" r="15875" b="158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05.35pt;margin-top:3.7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57445</wp:posOffset>
                </wp:positionH>
                <wp:positionV relativeFrom="paragraph">
                  <wp:posOffset>23495</wp:posOffset>
                </wp:positionV>
                <wp:extent cx="165735" cy="165735"/>
                <wp:effectExtent l="6985" t="6985" r="10160" b="1397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5600" cy="165600"/>
                        </a:xfrm>
                        <a:custGeom>
                          <a:avLst/>
                          <a:gdLst>
                            <a:gd name="textAreaLeft" fmla="*/ 31320 w 93960"/>
                            <a:gd name="textAreaRight" fmla="*/ 80640 w 93960"/>
                            <a:gd name="textAreaTop" fmla="*/ 56160 h 93960"/>
                            <a:gd name="textAreaBottom" fmla="*/ 80640 h 9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965"/>
                              </a:moveTo>
                              <a:lnTo>
                                <a:pt x="12865" y="15965"/>
                              </a:lnTo>
                              <a:lnTo>
                                <a:pt x="12865" y="7200"/>
                              </a:lnTo>
                              <a:lnTo>
                                <a:pt x="9765" y="7200"/>
                              </a:lnTo>
                              <a:lnTo>
                                <a:pt x="15683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90.35pt;margin-top:1.85pt;width:13pt;height:13pt;mso-wrap-style:none;v-text-anchor:middle;rotation:90" type="_x0000_t9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55540</wp:posOffset>
                </wp:positionH>
                <wp:positionV relativeFrom="paragraph">
                  <wp:posOffset>354965</wp:posOffset>
                </wp:positionV>
                <wp:extent cx="165735" cy="165735"/>
                <wp:effectExtent l="14605" t="6985" r="6350" b="1016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5600" cy="165600"/>
                        </a:xfrm>
                        <a:custGeom>
                          <a:avLst/>
                          <a:gdLst>
                            <a:gd name="textAreaLeft" fmla="*/ 31320 w 93960"/>
                            <a:gd name="textAreaRight" fmla="*/ 80640 w 93960"/>
                            <a:gd name="textAreaTop" fmla="*/ 56160 h 93960"/>
                            <a:gd name="textAreaBottom" fmla="*/ 80640 h 9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965"/>
                              </a:moveTo>
                              <a:lnTo>
                                <a:pt x="12865" y="15965"/>
                              </a:lnTo>
                              <a:lnTo>
                                <a:pt x="12865" y="7200"/>
                              </a:lnTo>
                              <a:lnTo>
                                <a:pt x="9765" y="7200"/>
                              </a:lnTo>
                              <a:lnTo>
                                <a:pt x="15683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90.2pt;margin-top:27.95pt;width:13pt;height:13pt;mso-wrap-style:none;v-text-anchor:middle;rotation:180" type="_x0000_t9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722620</wp:posOffset>
                </wp:positionH>
                <wp:positionV relativeFrom="paragraph">
                  <wp:posOffset>46990</wp:posOffset>
                </wp:positionV>
                <wp:extent cx="136525" cy="136525"/>
                <wp:effectExtent l="16510" t="16510" r="15875" b="1587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0.6pt;margin-top:3.7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w:t xml:space="preserve">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07640</wp:posOffset>
                </wp:positionH>
                <wp:positionV relativeFrom="paragraph">
                  <wp:posOffset>69215</wp:posOffset>
                </wp:positionV>
                <wp:extent cx="280670" cy="280670"/>
                <wp:effectExtent l="15875" t="15240" r="16510" b="165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13.2pt;margin-top:5.45pt;width:22.05pt;height:22.05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9415</wp:posOffset>
                </wp:positionH>
                <wp:positionV relativeFrom="paragraph">
                  <wp:posOffset>69215</wp:posOffset>
                </wp:positionV>
                <wp:extent cx="280670" cy="280670"/>
                <wp:effectExtent l="15875" t="15240" r="16510" b="1651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1.45pt;margin-top:5.45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167380</wp:posOffset>
                </wp:positionH>
                <wp:positionV relativeFrom="paragraph">
                  <wp:posOffset>69215</wp:posOffset>
                </wp:positionV>
                <wp:extent cx="280670" cy="280670"/>
                <wp:effectExtent l="15875" t="15240" r="16510" b="165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49.4pt;margin-top:5.45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18105</wp:posOffset>
                </wp:positionH>
                <wp:positionV relativeFrom="paragraph">
                  <wp:posOffset>147955</wp:posOffset>
                </wp:positionV>
                <wp:extent cx="740410" cy="280670"/>
                <wp:effectExtent l="15875" t="15240" r="16510" b="1651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" cy="280800"/>
                          <a:chOff x="0" y="0"/>
                          <a:chExt cx="74052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5pt;margin-top:11.65pt;width:58.3pt;height:22.1pt" coordorigin="4123,233" coordsize="1166,442">
                <v:shape id="shape_0" fillcolor="#ffffcc" stroked="t" o:allowincell="f" style="position:absolute;left:4123;top:233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4488;top:233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4847;top:233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</w:r>
    </w:p>
    <w:p>
      <w:pPr>
        <w:pStyle w:val="Normal"/>
        <w:ind w:left="-362" w:right="-47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00655</wp:posOffset>
                </wp:positionH>
                <wp:positionV relativeFrom="paragraph">
                  <wp:posOffset>136525</wp:posOffset>
                </wp:positionV>
                <wp:extent cx="740410" cy="280670"/>
                <wp:effectExtent l="15875" t="15240" r="16510" b="1651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" cy="280800"/>
                          <a:chOff x="0" y="0"/>
                          <a:chExt cx="74052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65pt;margin-top:10.75pt;width:58.3pt;height:22.1pt" coordorigin="4253,215" coordsize="1166,442">
                <v:shape id="shape_0" fillcolor="#ffffcc" stroked="t" o:allowincell="f" style="position:absolute;left:4253;top:215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4618;top:215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4977;top:215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71495</wp:posOffset>
                </wp:positionH>
                <wp:positionV relativeFrom="paragraph">
                  <wp:posOffset>223520</wp:posOffset>
                </wp:positionV>
                <wp:extent cx="280670" cy="280670"/>
                <wp:effectExtent l="15875" t="15240" r="16510" b="1651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41.85pt;margin-top:17.6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27935</wp:posOffset>
                </wp:positionH>
                <wp:positionV relativeFrom="paragraph">
                  <wp:posOffset>55880</wp:posOffset>
                </wp:positionV>
                <wp:extent cx="280670" cy="280670"/>
                <wp:effectExtent l="15875" t="15240" r="16510" b="165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17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05pt;margin-top:4.4pt;width:22.05pt;height:22.05pt;mso-wrap-style:none;v-text-anchor:middle" type="_x0000_t16">
                <v:imagedata r:id="rId173" o:detectmouseclick="t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59710</wp:posOffset>
                </wp:positionH>
                <wp:positionV relativeFrom="paragraph">
                  <wp:posOffset>55880</wp:posOffset>
                </wp:positionV>
                <wp:extent cx="280670" cy="280670"/>
                <wp:effectExtent l="15875" t="15240" r="16510" b="165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17.3pt;margin-top:4.4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87675</wp:posOffset>
                </wp:positionH>
                <wp:positionV relativeFrom="paragraph">
                  <wp:posOffset>55880</wp:posOffset>
                </wp:positionV>
                <wp:extent cx="280670" cy="280670"/>
                <wp:effectExtent l="15875" t="15240" r="16510" b="165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35.25pt;margin-top:4.4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984625</wp:posOffset>
                </wp:positionH>
                <wp:positionV relativeFrom="paragraph">
                  <wp:posOffset>125730</wp:posOffset>
                </wp:positionV>
                <wp:extent cx="136525" cy="136525"/>
                <wp:effectExtent l="16510" t="16510" r="15875" b="158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3.75pt;margin-top:9.9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985260</wp:posOffset>
                </wp:positionH>
                <wp:positionV relativeFrom="paragraph">
                  <wp:posOffset>12065</wp:posOffset>
                </wp:positionV>
                <wp:extent cx="136525" cy="136525"/>
                <wp:effectExtent l="16510" t="16510" r="15875" b="158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13.8pt;margin-top:0.95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59300</wp:posOffset>
                </wp:positionH>
                <wp:positionV relativeFrom="paragraph">
                  <wp:posOffset>125730</wp:posOffset>
                </wp:positionV>
                <wp:extent cx="136525" cy="136525"/>
                <wp:effectExtent l="16510" t="16510" r="15875" b="158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9pt;margin-top:9.9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559935</wp:posOffset>
                </wp:positionH>
                <wp:positionV relativeFrom="paragraph">
                  <wp:posOffset>12065</wp:posOffset>
                </wp:positionV>
                <wp:extent cx="136525" cy="136525"/>
                <wp:effectExtent l="16510" t="16510" r="15875" b="1587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59.05pt;margin-top:0.95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47945</wp:posOffset>
                </wp:positionH>
                <wp:positionV relativeFrom="paragraph">
                  <wp:posOffset>112395</wp:posOffset>
                </wp:positionV>
                <wp:extent cx="136525" cy="136525"/>
                <wp:effectExtent l="16510" t="16510" r="15875" b="158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05.35pt;margin-top:8.8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48580</wp:posOffset>
                </wp:positionH>
                <wp:positionV relativeFrom="paragraph">
                  <wp:posOffset>-1270</wp:posOffset>
                </wp:positionV>
                <wp:extent cx="136525" cy="136525"/>
                <wp:effectExtent l="16510" t="16510" r="15875" b="158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05.4pt;margin-top:-0.1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22620</wp:posOffset>
                </wp:positionH>
                <wp:positionV relativeFrom="paragraph">
                  <wp:posOffset>112395</wp:posOffset>
                </wp:positionV>
                <wp:extent cx="136525" cy="136525"/>
                <wp:effectExtent l="16510" t="16510" r="15875" b="158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0.6pt;margin-top:8.8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723255</wp:posOffset>
                </wp:positionH>
                <wp:positionV relativeFrom="paragraph">
                  <wp:posOffset>-1270</wp:posOffset>
                </wp:positionV>
                <wp:extent cx="136525" cy="136525"/>
                <wp:effectExtent l="16510" t="16510" r="15875" b="158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50.65pt;margin-top:-0.1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     </w:t>
      </w:r>
    </w:p>
    <w:p>
      <w:pPr>
        <w:pStyle w:val="Normal"/>
        <w:tabs>
          <w:tab w:val="clear" w:pos="708"/>
          <w:tab w:val="left" w:pos="3930" w:leader="none"/>
        </w:tabs>
        <w:ind w:right="-47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33040</wp:posOffset>
                </wp:positionH>
                <wp:positionV relativeFrom="paragraph">
                  <wp:posOffset>131445</wp:posOffset>
                </wp:positionV>
                <wp:extent cx="280670" cy="280670"/>
                <wp:effectExtent l="15875" t="15240" r="16510" b="1651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15.2pt;margin-top:10.35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2200</wp:posOffset>
                </wp:positionH>
                <wp:positionV relativeFrom="paragraph">
                  <wp:posOffset>19050</wp:posOffset>
                </wp:positionV>
                <wp:extent cx="165735" cy="165735"/>
                <wp:effectExtent l="14605" t="7620" r="6350" b="1016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5600" cy="165600"/>
                        </a:xfrm>
                        <a:custGeom>
                          <a:avLst/>
                          <a:gdLst>
                            <a:gd name="textAreaLeft" fmla="*/ 31320 w 93960"/>
                            <a:gd name="textAreaRight" fmla="*/ 80640 w 93960"/>
                            <a:gd name="textAreaTop" fmla="*/ 56160 h 93960"/>
                            <a:gd name="textAreaBottom" fmla="*/ 80640 h 9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965"/>
                              </a:moveTo>
                              <a:lnTo>
                                <a:pt x="12865" y="15965"/>
                              </a:lnTo>
                              <a:lnTo>
                                <a:pt x="12865" y="7200"/>
                              </a:lnTo>
                              <a:lnTo>
                                <a:pt x="9765" y="7200"/>
                              </a:lnTo>
                              <a:lnTo>
                                <a:pt x="15683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86pt;margin-top:1.5pt;width:13pt;height:13pt;mso-wrap-style:none;v-text-anchor:middle;rotation:180" type="_x0000_t9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18105</wp:posOffset>
                </wp:positionH>
                <wp:positionV relativeFrom="paragraph">
                  <wp:posOffset>56515</wp:posOffset>
                </wp:positionV>
                <wp:extent cx="280670" cy="280670"/>
                <wp:effectExtent l="15875" t="15240" r="16510" b="165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06.15pt;margin-top:4.45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44165</wp:posOffset>
                </wp:positionH>
                <wp:positionV relativeFrom="paragraph">
                  <wp:posOffset>56515</wp:posOffset>
                </wp:positionV>
                <wp:extent cx="280670" cy="280670"/>
                <wp:effectExtent l="15875" t="15240" r="16510" b="165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23.95pt;margin-top:4.45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35885</wp:posOffset>
                </wp:positionH>
                <wp:positionV relativeFrom="paragraph">
                  <wp:posOffset>99695</wp:posOffset>
                </wp:positionV>
                <wp:extent cx="14605" cy="172085"/>
                <wp:effectExtent l="29845" t="0" r="31750" b="127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5pt,7.85pt" to="208.65pt,21.35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022090</wp:posOffset>
                </wp:positionH>
                <wp:positionV relativeFrom="paragraph">
                  <wp:posOffset>55880</wp:posOffset>
                </wp:positionV>
                <wp:extent cx="574675" cy="229870"/>
                <wp:effectExtent l="2540" t="6350" r="0" b="762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456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4.4pt" to="361.9pt,22.45pt" stroked="t" o:allowincell="f" style="position:absolute;flip:x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22090</wp:posOffset>
                </wp:positionH>
                <wp:positionV relativeFrom="paragraph">
                  <wp:posOffset>-518795</wp:posOffset>
                </wp:positionV>
                <wp:extent cx="574675" cy="229870"/>
                <wp:effectExtent l="0" t="7620" r="254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456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-40.85pt" to="361.9pt,-22.8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71440</wp:posOffset>
                </wp:positionH>
                <wp:positionV relativeFrom="paragraph">
                  <wp:posOffset>55880</wp:posOffset>
                </wp:positionV>
                <wp:extent cx="574675" cy="229870"/>
                <wp:effectExtent l="0" t="7620" r="254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456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4.4pt" to="452.4pt,22.4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136390</wp:posOffset>
                </wp:positionH>
                <wp:positionV relativeFrom="paragraph">
                  <wp:posOffset>55880</wp:posOffset>
                </wp:positionV>
                <wp:extent cx="497205" cy="307340"/>
                <wp:effectExtent l="3810" t="635" r="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60" cy="30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4.4pt" to="364.8pt,28.5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285740</wp:posOffset>
                </wp:positionH>
                <wp:positionV relativeFrom="paragraph">
                  <wp:posOffset>55880</wp:posOffset>
                </wp:positionV>
                <wp:extent cx="497205" cy="307340"/>
                <wp:effectExtent l="635" t="5715" r="381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60" cy="30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4.4pt" to="455.3pt,28.55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  <w:tab w:val="center" w:pos="4770" w:leader="none"/>
          <w:tab w:val="left" w:pos="7650" w:leader="none"/>
        </w:tabs>
        <w:ind w:right="-47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2105</wp:posOffset>
                </wp:positionH>
                <wp:positionV relativeFrom="paragraph">
                  <wp:posOffset>81915</wp:posOffset>
                </wp:positionV>
                <wp:extent cx="280670" cy="280670"/>
                <wp:effectExtent l="15875" t="15240" r="16510" b="165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26.15pt;margin-top:6.45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48255</wp:posOffset>
                </wp:positionH>
                <wp:positionV relativeFrom="paragraph">
                  <wp:posOffset>165100</wp:posOffset>
                </wp:positionV>
                <wp:extent cx="280670" cy="280670"/>
                <wp:effectExtent l="15875" t="15240" r="16510" b="1651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00.65pt;margin-top:13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78760</wp:posOffset>
                </wp:positionH>
                <wp:positionV relativeFrom="paragraph">
                  <wp:posOffset>165100</wp:posOffset>
                </wp:positionV>
                <wp:extent cx="280670" cy="280670"/>
                <wp:effectExtent l="15875" t="15240" r="16510" b="1651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c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cc" stroked="t" o:allowincell="f" style="position:absolute;margin-left:218.8pt;margin-top:13pt;width:22.05pt;height:22.05pt;mso-wrap-style:none;v-text-anchor:middle" type="_x0000_t16">
                <v:fill o:detectmouseclick="t" type="solid" color2="#000033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03245</wp:posOffset>
                </wp:positionH>
                <wp:positionV relativeFrom="paragraph">
                  <wp:posOffset>159385</wp:posOffset>
                </wp:positionV>
                <wp:extent cx="0" cy="339725"/>
                <wp:effectExtent l="38100" t="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2.55pt" to="244.35pt,39.2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65730</wp:posOffset>
                </wp:positionH>
                <wp:positionV relativeFrom="paragraph">
                  <wp:posOffset>69850</wp:posOffset>
                </wp:positionV>
                <wp:extent cx="344805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5.5pt" to="237pt,5.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84625</wp:posOffset>
                </wp:positionH>
                <wp:positionV relativeFrom="paragraph">
                  <wp:posOffset>110490</wp:posOffset>
                </wp:positionV>
                <wp:extent cx="136525" cy="136525"/>
                <wp:effectExtent l="16510" t="16510" r="15875" b="1587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3.75pt;margin-top:8.7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59300</wp:posOffset>
                </wp:positionH>
                <wp:positionV relativeFrom="paragraph">
                  <wp:posOffset>110490</wp:posOffset>
                </wp:positionV>
                <wp:extent cx="136525" cy="136525"/>
                <wp:effectExtent l="16510" t="16510" r="15875" b="158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9pt;margin-top:8.7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47945</wp:posOffset>
                </wp:positionH>
                <wp:positionV relativeFrom="paragraph">
                  <wp:posOffset>97155</wp:posOffset>
                </wp:positionV>
                <wp:extent cx="136525" cy="136525"/>
                <wp:effectExtent l="16510" t="16510" r="15875" b="1587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05.35pt;margin-top:7.6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22620</wp:posOffset>
                </wp:positionH>
                <wp:positionV relativeFrom="paragraph">
                  <wp:posOffset>97155</wp:posOffset>
                </wp:positionV>
                <wp:extent cx="136525" cy="136525"/>
                <wp:effectExtent l="16510" t="16510" r="15875" b="1587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0.6pt;margin-top:7.6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                                               </w:t>
        <w:tab/>
      </w:r>
    </w:p>
    <w:p>
      <w:pPr>
        <w:pStyle w:val="Normal"/>
        <w:tabs>
          <w:tab w:val="clear" w:pos="708"/>
          <w:tab w:val="left" w:pos="3930" w:leader="none"/>
          <w:tab w:val="left" w:pos="4635" w:leader="none"/>
          <w:tab w:val="center" w:pos="4770" w:leader="none"/>
        </w:tabs>
        <w:ind w:right="-47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33090</wp:posOffset>
                </wp:positionH>
                <wp:positionV relativeFrom="paragraph">
                  <wp:posOffset>80645</wp:posOffset>
                </wp:positionV>
                <wp:extent cx="232410" cy="181610"/>
                <wp:effectExtent l="635" t="5715" r="444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6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pt,6.35pt" to="264.95pt,20.6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218180</wp:posOffset>
                </wp:positionH>
                <wp:positionV relativeFrom="paragraph">
                  <wp:posOffset>15875</wp:posOffset>
                </wp:positionV>
                <wp:extent cx="17272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1.25pt" to="266.95pt,1.25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985260</wp:posOffset>
                </wp:positionH>
                <wp:positionV relativeFrom="paragraph">
                  <wp:posOffset>58420</wp:posOffset>
                </wp:positionV>
                <wp:extent cx="136525" cy="136525"/>
                <wp:effectExtent l="16510" t="16510" r="15875" b="158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13.8pt;margin-top:4.6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559935</wp:posOffset>
                </wp:positionH>
                <wp:positionV relativeFrom="paragraph">
                  <wp:posOffset>58420</wp:posOffset>
                </wp:positionV>
                <wp:extent cx="136525" cy="136525"/>
                <wp:effectExtent l="16510" t="16510" r="15875" b="158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59.05pt;margin-top:4.6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48580</wp:posOffset>
                </wp:positionH>
                <wp:positionV relativeFrom="paragraph">
                  <wp:posOffset>45085</wp:posOffset>
                </wp:positionV>
                <wp:extent cx="136525" cy="136525"/>
                <wp:effectExtent l="16510" t="16510" r="15875" b="1587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05.4pt;margin-top:3.55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723255</wp:posOffset>
                </wp:positionH>
                <wp:positionV relativeFrom="paragraph">
                  <wp:posOffset>45085</wp:posOffset>
                </wp:positionV>
                <wp:extent cx="136525" cy="136525"/>
                <wp:effectExtent l="16510" t="16510" r="15875" b="1587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50.65pt;margin-top:3.55pt;width:10.7pt;height:10.7pt;mso-wrap-style:none;v-text-anchor:middle" type="_x0000_t16">
                <v:fill o:detectmouseclick="t" type="solid" color2="fuchsia"/>
                <v:stroke color="black" weight="12600" joinstyle="miter" endcap="flat"/>
                <w10:wrap type="none"/>
              </v:shape>
            </w:pict>
          </mc:Fallback>
        </mc:AlternateContent>
      </w:r>
      <w:r>
        <w:rPr/>
        <w:tab/>
        <w:tab/>
      </w:r>
      <w:r>
        <w:rPr>
          <w:sz w:val="20"/>
          <w:szCs w:val="20"/>
        </w:rPr>
        <w:tab/>
        <w:t xml:space="preserve">                 </w:t>
      </w:r>
    </w:p>
    <w:p>
      <w:pPr>
        <w:pStyle w:val="Normal"/>
        <w:tabs>
          <w:tab w:val="clear" w:pos="708"/>
          <w:tab w:val="left" w:pos="3930" w:leader="none"/>
        </w:tabs>
        <w:ind w:right="-47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984625</wp:posOffset>
                </wp:positionH>
                <wp:positionV relativeFrom="paragraph">
                  <wp:posOffset>25400</wp:posOffset>
                </wp:positionV>
                <wp:extent cx="136525" cy="136525"/>
                <wp:effectExtent l="16510" t="16510" r="15875" b="158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3.75pt;margin-top:2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59300</wp:posOffset>
                </wp:positionH>
                <wp:positionV relativeFrom="paragraph">
                  <wp:posOffset>25400</wp:posOffset>
                </wp:positionV>
                <wp:extent cx="136525" cy="136525"/>
                <wp:effectExtent l="16510" t="16510" r="15875" b="1587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59pt;margin-top:2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47945</wp:posOffset>
                </wp:positionH>
                <wp:positionV relativeFrom="paragraph">
                  <wp:posOffset>12065</wp:posOffset>
                </wp:positionV>
                <wp:extent cx="136525" cy="136525"/>
                <wp:effectExtent l="16510" t="16510" r="15875" b="158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05.35pt;margin-top:0.9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722620</wp:posOffset>
                </wp:positionH>
                <wp:positionV relativeFrom="paragraph">
                  <wp:posOffset>12065</wp:posOffset>
                </wp:positionV>
                <wp:extent cx="136525" cy="136525"/>
                <wp:effectExtent l="16510" t="16510" r="15875" b="1587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36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50.6pt;margin-top:0.95pt;width:10.7pt;height:10.7pt;mso-wrap-style:none;v-text-anchor:middle" type="_x0000_t16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37660</wp:posOffset>
                </wp:positionH>
                <wp:positionV relativeFrom="paragraph">
                  <wp:posOffset>133985</wp:posOffset>
                </wp:positionV>
                <wp:extent cx="45974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10.55pt" to="361.95pt,10.5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87010</wp:posOffset>
                </wp:positionH>
                <wp:positionV relativeFrom="paragraph">
                  <wp:posOffset>133985</wp:posOffset>
                </wp:positionV>
                <wp:extent cx="45974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0.55pt" to="452.45pt,10.55pt" stroked="t" o:allowincell="f" style="position:absolute;flip:x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30" w:leader="none"/>
        </w:tabs>
        <w:ind w:right="-470" w:hanging="0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  <w:tab w:val="left" w:pos="9231" w:leader="none"/>
        </w:tabs>
        <w:ind w:right="-4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770" w:leader="none"/>
          <w:tab w:val="left" w:pos="9231" w:leader="none"/>
        </w:tabs>
        <w:ind w:right="-47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(а)                      (б)                        (в)                                   (а)                     (б)           </w:t>
      </w:r>
    </w:p>
    <w:p>
      <w:pPr>
        <w:pStyle w:val="Normal"/>
        <w:tabs>
          <w:tab w:val="clear" w:pos="708"/>
          <w:tab w:val="left" w:pos="3930" w:leader="none"/>
          <w:tab w:val="left" w:pos="7665" w:leader="none"/>
        </w:tabs>
        <w:ind w:left="-543" w:right="-470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30" w:leader="none"/>
          <w:tab w:val="left" w:pos="6660" w:leader="none"/>
        </w:tabs>
        <w:ind w:right="-47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Рис. 3</w:t>
        <w:tab/>
        <w:t xml:space="preserve">                                             Рис. 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30" w:leader="none"/>
          <w:tab w:val="left" w:pos="6660" w:leader="none"/>
        </w:tabs>
        <w:ind w:right="-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  <w:tab w:val="left" w:pos="6660" w:leader="none"/>
        </w:tabs>
        <w:ind w:right="-470" w:hanging="0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/>
        <w:t>Автор: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22090</wp:posOffset>
                </wp:positionH>
                <wp:positionV relativeFrom="paragraph">
                  <wp:posOffset>168910</wp:posOffset>
                </wp:positionV>
                <wp:extent cx="918845" cy="885825"/>
                <wp:effectExtent l="16510" t="2540" r="15875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720" cy="885960"/>
                          <a:chOff x="0" y="0"/>
                          <a:chExt cx="918720" cy="885960"/>
                        </a:xfrm>
                      </wpg:grpSpPr>
                      <wps:wsp>
                        <wps:cNvSpPr/>
                        <wps:spPr>
                          <a:xfrm flipV="1">
                            <a:off x="410760" y="605160"/>
                            <a:ext cx="28008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120" y="108000"/>
                            <a:ext cx="28008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600"/>
                            <a:ext cx="28008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720" y="12600"/>
                            <a:ext cx="28008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20" y="375120"/>
                            <a:ext cx="739080" cy="28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008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0"/>
                              <a:ext cx="28008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360" y="0"/>
                              <a:ext cx="28008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40" y="296640"/>
                            <a:ext cx="739080" cy="28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008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0"/>
                              <a:ext cx="28008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000" y="0"/>
                              <a:ext cx="28008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8920" y="605160"/>
                            <a:ext cx="28008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640" y="605160"/>
                            <a:ext cx="28008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526320"/>
                            <a:ext cx="739080" cy="280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008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120" y="0"/>
                              <a:ext cx="28008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000" y="0"/>
                              <a:ext cx="28008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443160"/>
                            <a:ext cx="28008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20" y="443160"/>
                            <a:ext cx="28008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3720" y="20880"/>
                            <a:ext cx="23184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4560" y="0"/>
                            <a:ext cx="0" cy="3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9840"/>
                            <a:ext cx="3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9040" y="267480"/>
                            <a:ext cx="172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pt;margin-top:13.3pt;width:72.3pt;height:69.75pt" coordorigin="6334,266" coordsize="1446,1395">
                <v:shape id="shape_0" fillcolor="#ffffcc" stroked="t" o:allowincell="f" style="position:absolute;left:6981;top:1219;width:440;height:441;flip: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854;top:436;width:440;height:441;flip: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361;top:286;width:440;height:441;flip: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718;top:286;width:440;height:441;flip: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6615;top:857;width:1165;height:442">
                  <v:shape id="shape_0" fillcolor="#ffffcc" stroked="t" o:allowincell="f" style="position:absolute;left:6615;top:857;width:440;height:441;flip: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6979;top:857;width:440;height:441;flip: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339;top:857;width:440;height:441;flip: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6475;top:733;width:1164;height:442">
                  <v:shape id="shape_0" fillcolor="#ffffcc" stroked="t" o:allowincell="f" style="position:absolute;left:6475;top:733;width:440;height:441;flip: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6839;top:733;width:440;height:441;flip: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198;top:733;width:440;height:441;flip: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6615;top:1219;width:440;height:441;flip:y;mso-wrap-style:none;v-text-anchor:middle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7339;top:1219;width:440;height:441;flip: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6475;top:1095;width:1164;height:442">
                  <v:shape id="shape_0" fillcolor="#ffffcc" stroked="t" o:allowincell="f" style="position:absolute;left:6475;top:1095;width:440;height:441;flip: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6839;top:1095;width:440;height:441;flip: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198;top:1095;width:440;height:441;flip: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6334;top:964;width:440;height:441;flip:y;mso-wrap-style:none;v-text-anchor:middle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698;top:964;width:440;height:441;flip: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7284,299" to="7648,584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39,266" to="7239,800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518,801" to="7059,801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419,687" to="7689,687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12850</wp:posOffset>
                </wp:positionH>
                <wp:positionV relativeFrom="paragraph">
                  <wp:posOffset>126365</wp:posOffset>
                </wp:positionV>
                <wp:extent cx="165735" cy="165735"/>
                <wp:effectExtent l="14605" t="7620" r="6350" b="1016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65600" cy="165600"/>
                        </a:xfrm>
                        <a:custGeom>
                          <a:avLst/>
                          <a:gdLst>
                            <a:gd name="textAreaLeft" fmla="*/ 31320 w 93960"/>
                            <a:gd name="textAreaRight" fmla="*/ 80640 w 93960"/>
                            <a:gd name="textAreaTop" fmla="*/ 56160 h 93960"/>
                            <a:gd name="textAreaBottom" fmla="*/ 80640 h 9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965"/>
                              </a:moveTo>
                              <a:lnTo>
                                <a:pt x="12865" y="15965"/>
                              </a:lnTo>
                              <a:lnTo>
                                <a:pt x="12865" y="7200"/>
                              </a:lnTo>
                              <a:lnTo>
                                <a:pt x="9765" y="7200"/>
                              </a:lnTo>
                              <a:lnTo>
                                <a:pt x="15683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95.5pt;margin-top:9.95pt;width:13pt;height:13pt;mso-wrap-style:none;v-text-anchor:middle;rotation:180" type="_x0000_t9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55870</wp:posOffset>
                </wp:positionH>
                <wp:positionV relativeFrom="paragraph">
                  <wp:posOffset>168910</wp:posOffset>
                </wp:positionV>
                <wp:extent cx="920115" cy="885825"/>
                <wp:effectExtent l="16510" t="3810" r="15875" b="1524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885960"/>
                          <a:chOff x="0" y="0"/>
                          <a:chExt cx="920160" cy="885960"/>
                        </a:xfrm>
                      </wpg:grpSpPr>
                      <wps:wsp>
                        <wps:cNvSpPr/>
                        <wps:spPr>
                          <a:xfrm flipH="1" flipV="1">
                            <a:off x="227880" y="6051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520" y="10800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1720" y="1260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920" y="1260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75120"/>
                            <a:ext cx="740520" cy="280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5972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88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40" y="296640"/>
                            <a:ext cx="740520" cy="280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5972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88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459720" y="6051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51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526320"/>
                            <a:ext cx="740520" cy="2808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5972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788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639360" y="4431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07520" y="4431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" y="20880"/>
                            <a:ext cx="23256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" y="0"/>
                            <a:ext cx="0" cy="3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33984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67480"/>
                            <a:ext cx="17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1pt;margin-top:13.3pt;width:72.45pt;height:69.75pt" coordorigin="7962,266" coordsize="1449,1395">
                <v:shape id="shape_0" fillcolor="#ffffcc" stroked="t" o:allowincell="f" style="position:absolute;left:8321;top:1219;width:441;height:441;flip:x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448;top:436;width:441;height:441;flip:x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941;top:286;width:441;height:441;flip:x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584;top:286;width:441;height:441;flip:x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7962;top:857;width:1166;height:442">
                  <v:shape id="shape_0" fillcolor="#ffffcc" stroked="t" o:allowincell="f" style="position:absolute;left:8686;top:857;width:441;height:441;flip:x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321;top:857;width:441;height:441;flip:x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962;top:857;width:441;height:441;flip:x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8103;top:733;width:1166;height:442">
                  <v:shape id="shape_0" fillcolor="#ffffcc" stroked="t" o:allowincell="f" style="position:absolute;left:8827;top:733;width:441;height:441;flip:x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462;top:733;width:441;height:441;flip:x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103;top:733;width:441;height:441;flip:x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8686;top:1219;width:441;height:441;flip:xy;mso-wrap-style:none;v-text-anchor:middle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7962;top:1219;width:441;height:441;flip:x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8103;top:1095;width:1166;height:442">
                  <v:shape id="shape_0" fillcolor="#ffffcc" stroked="t" o:allowincell="f" style="position:absolute;left:8827;top:1095;width:441;height:441;flip:x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462;top:1095;width:441;height:441;flip:x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103;top:1095;width:441;height:441;flip:xy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8969;top:964;width:441;height:441;flip:xy;mso-wrap-style:none;v-text-anchor:middle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604;top:964;width:441;height:441;flip:xy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8092,299" to="8457,58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505,266" to="8505,800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683,801" to="9225,801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052,687" to="8323,687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8470</wp:posOffset>
                </wp:positionH>
                <wp:positionV relativeFrom="paragraph">
                  <wp:posOffset>114300</wp:posOffset>
                </wp:positionV>
                <wp:extent cx="165735" cy="165735"/>
                <wp:effectExtent l="6985" t="6985" r="13970" b="1016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165600" cy="165600"/>
                        </a:xfrm>
                        <a:custGeom>
                          <a:avLst/>
                          <a:gdLst>
                            <a:gd name="textAreaLeft" fmla="*/ 31320 w 93960"/>
                            <a:gd name="textAreaRight" fmla="*/ 80640 w 93960"/>
                            <a:gd name="textAreaTop" fmla="*/ 56160 h 93960"/>
                            <a:gd name="textAreaBottom" fmla="*/ 80640 h 9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965"/>
                              </a:moveTo>
                              <a:lnTo>
                                <a:pt x="12865" y="15965"/>
                              </a:lnTo>
                              <a:lnTo>
                                <a:pt x="12865" y="7200"/>
                              </a:lnTo>
                              <a:lnTo>
                                <a:pt x="9765" y="7200"/>
                              </a:lnTo>
                              <a:lnTo>
                                <a:pt x="15683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6.1pt;margin-top:9pt;width:13pt;height:13pt;flip:x;mso-wrap-style:none;v-text-anchor:middle;rotation:180" type="_x0000_t9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8850</wp:posOffset>
                </wp:positionH>
                <wp:positionV relativeFrom="paragraph">
                  <wp:posOffset>100330</wp:posOffset>
                </wp:positionV>
                <wp:extent cx="920115" cy="885825"/>
                <wp:effectExtent l="15875" t="15240" r="16510" b="381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885960"/>
                          <a:chOff x="0" y="0"/>
                          <a:chExt cx="920160" cy="885960"/>
                        </a:xfrm>
                      </wpg:grpSpPr>
                      <wps:wsp>
                        <wps:cNvSpPr/>
                        <wps:spPr>
                          <a:xfrm>
                            <a:off x="41148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4971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925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925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640" y="230040"/>
                            <a:ext cx="74052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72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0" y="308520"/>
                            <a:ext cx="74052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8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964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0" y="78840"/>
                            <a:ext cx="740520" cy="28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4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8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6200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6200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160" y="683280"/>
                            <a:ext cx="23256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546120"/>
                            <a:ext cx="0" cy="3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5461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120" y="618480"/>
                            <a:ext cx="17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5pt;margin-top:7.9pt;width:72.45pt;height:69.7pt" coordorigin="1510,158" coordsize="1449,1394">
                <v:shape id="shape_0" fillcolor="#ffffcc" stroked="t" o:allowincell="f" style="position:absolute;left:2158;top:158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031;top:941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1538;top:1091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1895;top:1091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1793;top:520;width:1166;height:442">
                  <v:shape id="shape_0" fillcolor="#ffffcc" stroked="t" o:allowincell="f" style="position:absolute;left:1793;top:520;width:441;height:441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158;top:520;width:441;height:441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517;top:520;width:441;height:441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1651;top:644;width:1166;height:442">
                  <v:shape id="shape_0" fillcolor="#ffffcc" stroked="t" o:allowincell="f" style="position:absolute;left:1651;top:644;width:441;height:441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017;top:644;width:441;height:441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376;top:644;width:441;height:441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1793;top:158;width:441;height:441;mso-wrap-style:none;v-text-anchor:middle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517;top:158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1651;top:282;width:1166;height:442">
                  <v:shape id="shape_0" fillcolor="#ffffcc" stroked="t" o:allowincell="f" style="position:absolute;left:1651;top:282;width:441;height:441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017;top:282;width:441;height:441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376;top:282;width:441;height:441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1510;top:413;width:441;height:441;mso-wrap-style:none;v-text-anchor:middle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1875;top:413;width:441;height:441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2463,1234" to="2828,151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16,1018" to="2416,1552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95,1018" to="2237,101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97,1132" to="2868,1132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920115" cy="926465"/>
                <wp:effectExtent l="16510" t="15240" r="15875" b="635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926640"/>
                          <a:chOff x="0" y="0"/>
                          <a:chExt cx="920160" cy="926640"/>
                        </a:xfrm>
                      </wpg:grpSpPr>
                      <wps:wsp>
                        <wps:cNvSpPr/>
                        <wps:spPr>
                          <a:xfrm flipH="1">
                            <a:off x="317520" y="50940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360" y="5925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5925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30040"/>
                            <a:ext cx="740520" cy="28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972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640" y="308520"/>
                            <a:ext cx="740520" cy="28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972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5972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78840"/>
                            <a:ext cx="740520" cy="280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972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39360" y="16200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7520" y="16200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640" y="16200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83280"/>
                            <a:ext cx="23256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546120"/>
                            <a:ext cx="344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618480"/>
                            <a:ext cx="17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6800"/>
                            <a:ext cx="0" cy="3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05pt;width:72.45pt;height:72.9pt" coordorigin="0,161" coordsize="1449,1458">
                <v:shape id="shape_0" fillcolor="#ffffcc" stroked="t" o:allowincell="f" style="position:absolute;left:500;top:963;width:441;height:441;flip:x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1007;top:1094;width:441;height:441;flip:x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42;top:1094;width:441;height:441;flip:x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0;top:523;width:1166;height:442">
                  <v:shape id="shape_0" fillcolor="#ffffcc" stroked="t" o:allowincell="f" style="position:absolute;left:724;top:523;width:441;height:441;flip:x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359;top:523;width:441;height:441;flip:x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0;top:523;width:441;height:441;flip:x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141;top:647;width:1166;height:442">
                  <v:shape id="shape_0" fillcolor="#ffffcc" stroked="t" o:allowincell="f" style="position:absolute;left:865;top:647;width:441;height:441;flip:x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500;top:647;width:441;height:441;flip:x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141;top:647;width:441;height:441;flip:x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724;top:161;width:441;height:441;flip:x;mso-wrap-style:none;v-text-anchor:middle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359;top:161;width:441;height:441;flip:x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0;top:161;width:441;height:441;flip:x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141;top:285;width:1166;height:442">
                  <v:shape id="shape_0" fillcolor="#ffffcc" stroked="t" o:allowincell="f" style="position:absolute;left:865;top:285;width:441;height:441;flip:x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500;top:285;width:441;height:441;flip:x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141;top:285;width:441;height:441;flip:x;mso-wrap-style:none;v-text-anchor:middle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1007;top:416;width:441;height:441;flip:x;mso-wrap-style:none;v-text-anchor:middle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42;top:416;width:441;height:441;flip:x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83;top:416;width:441;height:441;flip:x;mso-wrap-style:none;v-text-anchor:middle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130,1237" to="495,152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1,1021" to="1263,1021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0,1135" to="361,1135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3,1085" to="543,1619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24230</wp:posOffset>
                </wp:positionH>
                <wp:positionV relativeFrom="paragraph">
                  <wp:posOffset>181610</wp:posOffset>
                </wp:positionV>
                <wp:extent cx="165735" cy="165735"/>
                <wp:effectExtent l="6985" t="10795" r="1397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65600"/>
                        </a:xfrm>
                        <a:custGeom>
                          <a:avLst/>
                          <a:gdLst>
                            <a:gd name="textAreaLeft" fmla="*/ 31320 w 93960"/>
                            <a:gd name="textAreaRight" fmla="*/ 80640 w 93960"/>
                            <a:gd name="textAreaTop" fmla="*/ 56160 h 93960"/>
                            <a:gd name="textAreaBottom" fmla="*/ 80640 h 9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965"/>
                              </a:moveTo>
                              <a:lnTo>
                                <a:pt x="12865" y="15965"/>
                              </a:lnTo>
                              <a:lnTo>
                                <a:pt x="12865" y="7200"/>
                              </a:lnTo>
                              <a:lnTo>
                                <a:pt x="9765" y="7200"/>
                              </a:lnTo>
                              <a:lnTo>
                                <a:pt x="15683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64.9pt;margin-top:14.3pt;width:13pt;height:13pt;mso-wrap-style:none;v-text-anchor:middle" type="_x0000_t90">
                <v:fill o:detectmouseclick="t" type="solid" color2="yellow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4610</wp:posOffset>
                </wp:positionH>
                <wp:positionV relativeFrom="paragraph">
                  <wp:posOffset>1372870</wp:posOffset>
                </wp:positionV>
                <wp:extent cx="885825" cy="920115"/>
                <wp:effectExtent l="3810" t="16510" r="15240" b="1587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920160"/>
                          <a:chOff x="0" y="0"/>
                          <a:chExt cx="885960" cy="9201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05160" y="22788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8000" y="308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00" y="621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00" y="3949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120" y="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605160" y="459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60516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32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443160" y="6393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43160" y="407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82440"/>
                            <a:ext cx="181440" cy="23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4880"/>
                            <a:ext cx="33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" y="457920"/>
                            <a:ext cx="0" cy="34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7240"/>
                            <a:ext cx="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108.1pt;width:69.7pt;height:72.45pt" coordorigin="-86,2162" coordsize="1394,1449">
                <v:shape id="shape_0" fillcolor="#ffffcc" stroked="t" o:allowincell="f" style="position:absolute;left:867;top:2521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4;top:2648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-66;top:3141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-66;top:2784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503;top:2162;width:442;height:1166">
                  <v:shape id="shape_0" fillcolor="#ffffcc" stroked="t" o:allowincell="f" style="position:absolute;left:505;top:2886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505;top:2521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505;top:2162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380;top:2303;width:442;height:1166">
                  <v:shape id="shape_0" fillcolor="#ffffcc" stroked="t" o:allowincell="f" style="position:absolute;left:381;top:3027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381;top:2662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381;top:2303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867;top:2886;width:441;height:441;flip:y;mso-wrap-style:none;v-text-anchor:middle;rotation:90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67;top:2162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742;top:2303;width:442;height:1166">
                  <v:shape id="shape_0" fillcolor="#ffffcc" stroked="t" o:allowincell="f" style="position:absolute;left:743;top:3027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43;top:2662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43;top:2303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612;top:3169;width:441;height:441;flip:y;mso-wrap-style:none;v-text-anchor:middle;rotation:90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12;top:2804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-53,2292" to="232,2657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-86,2705" to="448,2705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49,2883" to="449,3425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5,2252" to="335,2523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5505</wp:posOffset>
                </wp:positionH>
                <wp:positionV relativeFrom="paragraph">
                  <wp:posOffset>1374140</wp:posOffset>
                </wp:positionV>
                <wp:extent cx="645795" cy="902335"/>
                <wp:effectExtent l="15240" t="16510" r="16510" b="15875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840" cy="902160"/>
                          <a:chOff x="0" y="0"/>
                          <a:chExt cx="645840" cy="902160"/>
                        </a:xfrm>
                      </wpg:grpSpPr>
                      <wps:wsp>
                        <wps:cNvSpPr/>
                        <wps:spPr>
                          <a:xfrm rot="16200000">
                            <a:off x="283680" y="308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5040" y="621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2520" y="3949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84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2600" y="344160"/>
                            <a:ext cx="33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108.15pt;width:50.85pt;height:71.05pt" coordorigin="1363,2163" coordsize="1017,1421">
                <v:shape id="shape_0" fillcolor="#ffffcc" stroked="t" o:allowincell="f" style="position:absolute;left:1810;top:2650;width:441;height:441;mso-wrap-style:none;v-text-anchor:middle;rotation:27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1938;top:3143;width:441;height:441;mso-wrap-style:none;v-text-anchor:middle;rotation:27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1934;top:2786;width:441;height:441;mso-wrap-style:none;v-text-anchor:middle;rotation:27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1363;top:2163;width:442;height:1166">
                  <v:shape id="shape_0" fillcolor="#ffffcc" stroked="t" o:allowincell="f" style="position:absolute;left:1363;top:2888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1363;top:2523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1363;top:2164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1487;top:2304;width:442;height:1166">
                  <v:shape id="shape_0" fillcolor="#ffffcc" stroked="t" o:allowincell="f" style="position:absolute;left:1487;top:3029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1487;top:2664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1487;top:2305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line id="shape_0" from="1808,2706" to="2342,2706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4610</wp:posOffset>
                </wp:positionH>
                <wp:positionV relativeFrom="paragraph">
                  <wp:posOffset>2750185</wp:posOffset>
                </wp:positionV>
                <wp:extent cx="885825" cy="920115"/>
                <wp:effectExtent l="3810" t="16510" r="15240" b="15875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920160"/>
                          <a:chOff x="0" y="0"/>
                          <a:chExt cx="885960" cy="9201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05160" y="22788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8000" y="308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00" y="621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00" y="3949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120" y="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605160" y="459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60516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32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443160" y="6393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43160" y="407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82440"/>
                            <a:ext cx="181440" cy="23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4880"/>
                            <a:ext cx="33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" y="457920"/>
                            <a:ext cx="0" cy="34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7240"/>
                            <a:ext cx="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216.55pt;width:69.7pt;height:72.45pt" coordorigin="-86,4331" coordsize="1394,1449">
                <v:shape id="shape_0" fillcolor="#ffffcc" stroked="t" o:allowincell="f" style="position:absolute;left:867;top:4690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4;top:4817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-66;top:5310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-66;top:4953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503;top:4331;width:442;height:1166">
                  <v:shape id="shape_0" fillcolor="#ffffcc" stroked="t" o:allowincell="f" style="position:absolute;left:505;top:5055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505;top:4690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505;top:4331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380;top:4472;width:442;height:1166">
                  <v:shape id="shape_0" fillcolor="#ffffcc" stroked="t" o:allowincell="f" style="position:absolute;left:381;top:5196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381;top:4831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381;top:4472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867;top:5055;width:441;height:441;flip:y;mso-wrap-style:none;v-text-anchor:middle;rotation:90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67;top:4331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742;top:4472;width:442;height:1166">
                  <v:shape id="shape_0" fillcolor="#ffffcc" stroked="t" o:allowincell="f" style="position:absolute;left:743;top:5196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43;top:4831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43;top:4472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612;top:5338;width:441;height:441;flip:y;mso-wrap-style:none;v-text-anchor:middle;rotation:90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12;top:4973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-53,4461" to="232,482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-86,4874" to="448,4874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49,5052" to="449,5594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35,4421" to="335,4692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87345</wp:posOffset>
                </wp:positionH>
                <wp:positionV relativeFrom="paragraph">
                  <wp:posOffset>37465</wp:posOffset>
                </wp:positionV>
                <wp:extent cx="562610" cy="1816735"/>
                <wp:effectExtent l="14605" t="10160" r="10160" b="15875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816560"/>
                          <a:chOff x="0" y="0"/>
                          <a:chExt cx="562680" cy="1816560"/>
                        </a:xfrm>
                      </wpg:grpSpPr>
                      <wps:wsp>
                        <wps:cNvSpPr/>
                        <wps:spPr>
                          <a:xfrm>
                            <a:off x="518040" y="1404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8000">
                            <a:off x="178200" y="154116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8000">
                            <a:off x="178200" y="16956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37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80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088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215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950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867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952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000">
                            <a:off x="306720" y="11516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2800">
                            <a:off x="306360" y="924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200">
                            <a:off x="308160" y="5799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5936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5670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443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1800">
                            <a:off x="306360" y="1500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1714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2718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60336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3pt;margin-top:4.05pt;width:49.8pt;height:141.95pt" coordorigin="4546,81" coordsize="996,2839">
                <v:shape id="shape_0" fillcolor="#007575" stroked="t" o:allowincell="f" style="position:absolute;left:5363;top:81;width:67;height:2210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8;top:2486;width:713;height:67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8;top:326;width:713;height:67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850;top:905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850;top:2705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850;top:1805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4851;top:723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4851;top:1626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850;top:1426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850;top:524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5029;top:1873;width:214;height:67;mso-wrap-style:none;v-text-anchor:middle;rotation: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5029;top:1515;width:214;height:67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5032;top:972;width:214;height:67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5239;top:994;width:67;height:617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4851;top:2527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850;top:2333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5029;top:2422;width:214;height:67;mso-wrap-style:none;v-text-anchor:middle;rotation: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5239;top:1904;width:67;height:617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550;top:487;width:260;height:260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547;top:1009;width:260;height:260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27175</wp:posOffset>
                </wp:positionH>
                <wp:positionV relativeFrom="paragraph">
                  <wp:posOffset>147320</wp:posOffset>
                </wp:positionV>
                <wp:extent cx="885825" cy="920115"/>
                <wp:effectExtent l="3810" t="16510" r="15240" b="15875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920160"/>
                          <a:chOff x="0" y="0"/>
                          <a:chExt cx="885960" cy="9201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05160" y="22788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8000" y="308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00" y="621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00" y="3949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120" y="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605160" y="459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60516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32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443160" y="6393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43160" y="407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82440"/>
                            <a:ext cx="181440" cy="23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4880"/>
                            <a:ext cx="33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" y="457920"/>
                            <a:ext cx="0" cy="34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7240"/>
                            <a:ext cx="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25pt;margin-top:11.6pt;width:69.7pt;height:72.45pt" coordorigin="2405,232" coordsize="1394,1449">
                <v:shape id="shape_0" fillcolor="#ffffcc" stroked="t" o:allowincell="f" style="position:absolute;left:3358;top:591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575;top:718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425;top:1211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425;top:854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2995;top:232;width:442;height:1166">
                  <v:shape id="shape_0" fillcolor="#ffffcc" stroked="t" o:allowincell="f" style="position:absolute;left:2996;top:956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996;top:591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996;top:232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2871;top:373;width:442;height:1166">
                  <v:shape id="shape_0" fillcolor="#ffffcc" stroked="t" o:allowincell="f" style="position:absolute;left:2872;top:1097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872;top:732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872;top:373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3358;top:956;width:441;height:441;flip:y;mso-wrap-style:none;v-text-anchor:middle;rotation:90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3358;top:232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3233;top:373;width:442;height:1166">
                  <v:shape id="shape_0" fillcolor="#ffffcc" stroked="t" o:allowincell="f" style="position:absolute;left:3234;top:1097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3234;top:732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3234;top:373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3103;top:1239;width:441;height:441;flip:y;mso-wrap-style:none;v-text-anchor:middle;rotation:90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3103;top:874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2438,362" to="2723,727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05,775" to="2939,775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940,953" to="2940,1495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826,322" to="2826,593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7140</wp:posOffset>
                </wp:positionH>
                <wp:positionV relativeFrom="paragraph">
                  <wp:posOffset>31115</wp:posOffset>
                </wp:positionV>
                <wp:extent cx="885825" cy="920115"/>
                <wp:effectExtent l="15240" t="16510" r="3810" b="15875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920160"/>
                          <a:chOff x="0" y="0"/>
                          <a:chExt cx="885960" cy="920160"/>
                        </a:xfrm>
                      </wpg:grpSpPr>
                      <wps:wsp>
                        <wps:cNvSpPr/>
                        <wps:spPr>
                          <a:xfrm flipH="1" flipV="1" rot="5400000">
                            <a:off x="0" y="22788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497160" y="308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592560" y="621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592560" y="3949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040" y="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2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5400000">
                            <a:off x="0" y="459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84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H="1" flipV="1" rot="54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54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 rot="5400000">
                            <a:off x="162000" y="6393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162000" y="407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82440"/>
                            <a:ext cx="181440" cy="23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344880"/>
                            <a:ext cx="33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457920"/>
                            <a:ext cx="0" cy="34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57240"/>
                            <a:ext cx="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15pt;margin-top:2.45pt;width:69.75pt;height:72.45pt" coordorigin="7963,49" coordsize="1395,1449">
                <v:shape id="shape_0" fillcolor="#ffffcc" stroked="t" o:allowincell="f" style="position:absolute;left:7964;top:408;width:441;height:441;flip:x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747;top:535;width:441;height:441;flip:x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897;top:1028;width:441;height:441;flip:x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897;top:671;width:441;height:441;flip:x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8325;top:49;width:442;height:1166">
                  <v:shape id="shape_0" fillcolor="#ffffcc" stroked="t" o:allowincell="f" style="position:absolute;left:8326;top:773;width:441;height:441;flip:x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326;top:408;width:441;height:441;flip:x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326;top:49;width:441;height:441;flip:x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8449;top:190;width:442;height:1166">
                  <v:shape id="shape_0" fillcolor="#ffffcc" stroked="t" o:allowincell="f" style="position:absolute;left:8450;top:914;width:441;height:441;flip:x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450;top:549;width:441;height:441;flip:x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450;top:190;width:441;height:441;flip:x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7964;top:773;width:441;height:441;flip:xy;mso-wrap-style:none;v-text-anchor:middle;rotation:90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7964;top:49;width:441;height:441;flip:x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8088;top:190;width:442;height:1166">
                  <v:shape id="shape_0" fillcolor="#ffffcc" stroked="t" o:allowincell="f" style="position:absolute;left:8088;top:914;width:441;height:441;flip:x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088;top:549;width:441;height:441;flip:x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088;top:190;width:441;height:441;flip:x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8219;top:1056;width:441;height:441;flip:xy;mso-wrap-style:none;v-text-anchor:middle;rotation:90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219;top:691;width:441;height:441;flip:x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9040,179" to="9325,54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824,592" to="9358,592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824,770" to="8824,1312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938,139" to="8938,410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37025</wp:posOffset>
                </wp:positionH>
                <wp:positionV relativeFrom="paragraph">
                  <wp:posOffset>31115</wp:posOffset>
                </wp:positionV>
                <wp:extent cx="885825" cy="920115"/>
                <wp:effectExtent l="3810" t="16510" r="15240" b="1587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920160"/>
                          <a:chOff x="0" y="0"/>
                          <a:chExt cx="885960" cy="9201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05160" y="22788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8000" y="308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00" y="621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00" y="3949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120" y="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605160" y="459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60516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32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443160" y="6393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43160" y="407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82440"/>
                            <a:ext cx="181440" cy="23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4880"/>
                            <a:ext cx="33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" y="457920"/>
                            <a:ext cx="0" cy="34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7240"/>
                            <a:ext cx="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75pt;margin-top:2.45pt;width:69.7pt;height:72.45pt" coordorigin="6515,49" coordsize="1394,1449">
                <v:shape id="shape_0" fillcolor="#ffffcc" stroked="t" o:allowincell="f" style="position:absolute;left:7468;top:408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685;top:535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535;top:1028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535;top:671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7105;top:49;width:442;height:1166">
                  <v:shape id="shape_0" fillcolor="#ffffcc" stroked="t" o:allowincell="f" style="position:absolute;left:7106;top:773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106;top:408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106;top:49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6982;top:190;width:442;height:1166">
                  <v:shape id="shape_0" fillcolor="#ffffcc" stroked="t" o:allowincell="f" style="position:absolute;left:6982;top:914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6982;top:549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6982;top:190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7468;top:773;width:441;height:441;flip:y;mso-wrap-style:none;v-text-anchor:middle;rotation:90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7468;top:49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7343;top:190;width:442;height:1166">
                  <v:shape id="shape_0" fillcolor="#ffffcc" stroked="t" o:allowincell="f" style="position:absolute;left:7344;top:914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344;top:549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344;top:190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7213;top:1056;width:441;height:441;flip:y;mso-wrap-style:none;v-text-anchor:middle;rotation:90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7213;top:691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6548,179" to="6833,54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515,592" to="7049,592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50,770" to="7050,1312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36,139" to="6936,410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01750</wp:posOffset>
                </wp:positionH>
                <wp:positionV relativeFrom="paragraph">
                  <wp:posOffset>126365</wp:posOffset>
                </wp:positionV>
                <wp:extent cx="149225" cy="133985"/>
                <wp:effectExtent l="4445" t="508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9.95pt" to="114.2pt,20.4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0" cy="172720"/>
                <wp:effectExtent l="38100" t="0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8pt" to="100.4pt,21.55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72335</wp:posOffset>
                </wp:positionH>
                <wp:positionV relativeFrom="paragraph">
                  <wp:posOffset>6350</wp:posOffset>
                </wp:positionV>
                <wp:extent cx="0" cy="344805"/>
                <wp:effectExtent l="38100" t="0" r="38735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05pt,0.5pt" to="171.05pt,27.6pt" stroked="t" o:allowincell="f" style="position:absolute;flip:y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95375</wp:posOffset>
                </wp:positionH>
                <wp:positionV relativeFrom="paragraph">
                  <wp:posOffset>50800</wp:posOffset>
                </wp:positionV>
                <wp:extent cx="5080" cy="358775"/>
                <wp:effectExtent l="37465" t="0" r="3429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5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4pt" to="86.6pt,32.2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8680</wp:posOffset>
                </wp:positionH>
                <wp:positionV relativeFrom="paragraph">
                  <wp:posOffset>122555</wp:posOffset>
                </wp:positionV>
                <wp:extent cx="356235" cy="829945"/>
                <wp:effectExtent l="15240" t="16510" r="16510" b="1587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829800"/>
                          <a:chOff x="0" y="0"/>
                          <a:chExt cx="356400" cy="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9.6pt;width:28.05pt;height:65.35pt" coordorigin="1368,192" coordsize="561,1307">
                <v:group id="shape_0" style="position:absolute;left:1368;top:192;width:442;height:1166">
                  <v:shape id="shape_0" fillcolor="#ffffcc" stroked="t" o:allowincell="f" style="position:absolute;left:1368;top:917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1368;top:552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1368;top:193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1487;top:333;width:442;height:1166">
                  <v:shape id="shape_0" fillcolor="#ffffcc" stroked="t" o:allowincell="f" style="position:absolute;left:1487;top:1058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1487;top:693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1487;top:334;width:441;height:441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3650</wp:posOffset>
                </wp:positionH>
                <wp:positionV relativeFrom="paragraph">
                  <wp:posOffset>122555</wp:posOffset>
                </wp:positionV>
                <wp:extent cx="885825" cy="920115"/>
                <wp:effectExtent l="3810" t="16510" r="15240" b="1587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920160"/>
                          <a:chOff x="0" y="0"/>
                          <a:chExt cx="885960" cy="92016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05160" y="22788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8000" y="308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00" y="621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2600" y="3949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120" y="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605160" y="4597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60516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32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2278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6200000">
                            <a:off x="443160" y="6393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43160" y="40752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" y="82440"/>
                            <a:ext cx="181440" cy="23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4880"/>
                            <a:ext cx="33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840" y="457920"/>
                            <a:ext cx="0" cy="34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57240"/>
                            <a:ext cx="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9.65pt;width:69.7pt;height:72.45pt" coordorigin="1990,193" coordsize="1394,1449">
                <v:shape id="shape_0" fillcolor="#ffffcc" stroked="t" o:allowincell="f" style="position:absolute;left:2943;top:552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160;top:679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010;top:1172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010;top:815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2580;top:193;width:442;height:1166">
                  <v:shape id="shape_0" fillcolor="#ffffcc" stroked="t" o:allowincell="f" style="position:absolute;left:2581;top:917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581;top:552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581;top:193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2456;top:334;width:442;height:1166">
                  <v:shape id="shape_0" fillcolor="#ffffcc" stroked="t" o:allowincell="f" style="position:absolute;left:2457;top:1058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457;top:693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457;top:334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2943;top:917;width:441;height:441;flip:y;mso-wrap-style:none;v-text-anchor:middle;rotation:90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943;top:193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2818;top:334;width:442;height:1166">
                  <v:shape id="shape_0" fillcolor="#ffffcc" stroked="t" o:allowincell="f" style="position:absolute;left:2819;top:1058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819;top:693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2819;top:334;width:441;height:441;flip:y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2688;top:1200;width:441;height:441;flip:y;mso-wrap-style:none;v-text-anchor:middle;rotation:90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2688;top:835;width:441;height:441;flip:y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2023,323" to="2308,68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90,736" to="2524,736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25,914" to="2525,1456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11,283" to="2411,554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37025</wp:posOffset>
                </wp:positionH>
                <wp:positionV relativeFrom="paragraph">
                  <wp:posOffset>123190</wp:posOffset>
                </wp:positionV>
                <wp:extent cx="885825" cy="920115"/>
                <wp:effectExtent l="3810" t="15875" r="15240" b="1651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920160"/>
                          <a:chOff x="0" y="0"/>
                          <a:chExt cx="885960" cy="920160"/>
                        </a:xfrm>
                      </wpg:grpSpPr>
                      <wps:wsp>
                        <wps:cNvSpPr/>
                        <wps:spPr>
                          <a:xfrm rot="5400000">
                            <a:off x="605160" y="41148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000" y="33084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00" y="1764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00" y="24444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120" y="17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3184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9000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3184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600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605160" y="17964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5160" y="6393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320" y="9000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3184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600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44316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3160" y="23184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80" y="605160"/>
                            <a:ext cx="181440" cy="23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5280"/>
                            <a:ext cx="33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7360"/>
                            <a:ext cx="0" cy="34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690120"/>
                            <a:ext cx="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75pt;margin-top:9.7pt;width:69.7pt;height:72.45pt" coordorigin="6515,194" coordsize="1394,1449">
                <v:shape id="shape_0" fillcolor="#ffffcc" stroked="t" o:allowincell="f" style="position:absolute;left:7468;top:842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685;top:715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535;top:222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6535;top:579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7105;top:477;width:442;height:1166">
                  <v:shape id="shape_0" fillcolor="#ffffcc" stroked="t" o:allowincell="f" style="position:absolute;left:7106;top:477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106;top:842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106;top:1201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6982;top:336;width:442;height:1166">
                  <v:shape id="shape_0" fillcolor="#ffffcc" stroked="t" o:allowincell="f" style="position:absolute;left:6982;top:336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6982;top:701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6982;top:1060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7468;top:477;width:441;height:441;mso-wrap-style:none;v-text-anchor:middle;rotation:90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7468;top:1201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7343;top:336;width:442;height:1166">
                  <v:shape id="shape_0" fillcolor="#ffffcc" stroked="t" o:allowincell="f" style="position:absolute;left:7344;top:336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344;top:701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344;top:1060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7213;top:194;width:441;height:441;mso-wrap-style:none;v-text-anchor:middle;rotation:90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7213;top:559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6548,1147" to="6833,1512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515,1100" to="7049,1100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050,379" to="7050,921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36,1281" to="6936,1552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30140</wp:posOffset>
                </wp:positionH>
                <wp:positionV relativeFrom="paragraph">
                  <wp:posOffset>212725</wp:posOffset>
                </wp:positionV>
                <wp:extent cx="356235" cy="829945"/>
                <wp:effectExtent l="16510" t="15875" r="15240" b="1651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400" cy="829800"/>
                          <a:chOff x="0" y="0"/>
                          <a:chExt cx="356400" cy="829800"/>
                        </a:xfrm>
                      </wpg:grpSpPr>
                      <wpg:grpSp>
                        <wpg:cNvGrpSpPr/>
                        <wpg:grpSpPr>
                          <a:xfrm>
                            <a:off x="75600" y="8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0" y="23184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flipH="1" flipV="1" rot="162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0" y="23184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62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pt;margin-top:16.7pt;width:28.05pt;height:65.35pt" coordorigin="7764,334" coordsize="561,1307">
                <v:group id="shape_0" style="position:absolute;left:7883;top:475;width:442;height:1166">
                  <v:shape id="shape_0" fillcolor="#ffffcc" stroked="t" o:allowincell="f" style="position:absolute;left:7883;top:476;width:441;height:441;flip:xy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883;top:841;width:441;height:441;flip:xy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883;top:1200;width:441;height:441;flip:xy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7764;top:334;width:442;height:1166">
                  <v:shape id="shape_0" fillcolor="#ffffcc" stroked="t" o:allowincell="f" style="position:absolute;left:7764;top:335;width:441;height:441;flip:xy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764;top:700;width:441;height:441;flip:xy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7764;top:1059;width:441;height:441;flip:xy;mso-wrap-style:none;v-text-anchor:middle;rotation:27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56505</wp:posOffset>
                </wp:positionH>
                <wp:positionV relativeFrom="paragraph">
                  <wp:posOffset>97790</wp:posOffset>
                </wp:positionV>
                <wp:extent cx="885825" cy="920115"/>
                <wp:effectExtent l="3810" t="15875" r="15240" b="1651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5960" cy="920160"/>
                          <a:chOff x="0" y="0"/>
                          <a:chExt cx="885960" cy="920160"/>
                        </a:xfrm>
                      </wpg:grpSpPr>
                      <wps:wsp>
                        <wps:cNvSpPr/>
                        <wps:spPr>
                          <a:xfrm rot="5400000">
                            <a:off x="605160" y="41148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000" y="33084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00" y="1764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00" y="24444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120" y="17964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3184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5972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9000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3184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600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605160" y="17964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ff">
                              <a:alpha val="13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5160" y="63936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6320" y="90000"/>
                            <a:ext cx="280800" cy="7405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3184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60080"/>
                              <a:ext cx="280800" cy="2808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cc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443160" y="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cc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43160" y="231840"/>
                            <a:ext cx="280800" cy="2808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880" y="605160"/>
                            <a:ext cx="181440" cy="232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5280"/>
                            <a:ext cx="339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7360"/>
                            <a:ext cx="0" cy="34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690120"/>
                            <a:ext cx="0" cy="172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15pt;margin-top:7.7pt;width:69.7pt;height:72.45pt" coordorigin="7963,154" coordsize="1394,1449">
                <v:shape id="shape_0" fillcolor="#ffffcc" stroked="t" o:allowincell="f" style="position:absolute;left:8916;top:802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133;top:675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7983;top:182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7983;top:539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8553;top:437;width:442;height:1166">
                  <v:shape id="shape_0" fillcolor="#ffffcc" stroked="t" o:allowincell="f" style="position:absolute;left:8554;top:437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554;top:802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554;top:1161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group id="shape_0" style="position:absolute;left:8429;top:296;width:442;height:1166">
                  <v:shape id="shape_0" fillcolor="#ffffcc" stroked="t" o:allowincell="f" style="position:absolute;left:8430;top:296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430;top:661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430;top:1020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aqua" stroked="t" o:allowincell="f" style="position:absolute;left:8916;top:437;width:441;height:441;mso-wrap-style:none;v-text-anchor:middle;rotation:90" type="_x0000_t16">
                  <v:fill o:detectmouseclick="t" type="solid" color2="red" opacity="0.12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916;top:1161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group id="shape_0" style="position:absolute;left:8791;top:296;width:442;height:1166">
                  <v:shape id="shape_0" fillcolor="#ffffcc" stroked="t" o:allowincell="f" style="position:absolute;left:8792;top:296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792;top:661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  <v:shape id="shape_0" fillcolor="#ffffcc" stroked="t" o:allowincell="f" style="position:absolute;left:8792;top:1020;width:441;height:441;mso-wrap-style:none;v-text-anchor:middle;rotation:90" type="_x0000_t16">
                    <v:fill o:detectmouseclick="t" type="solid" color2="#000033"/>
                    <v:stroke color="black" weight="12600" joinstyle="miter" endcap="flat"/>
                    <w10:wrap type="none"/>
                  </v:shape>
                </v:group>
                <v:shape id="shape_0" fillcolor="#ccffff" stroked="t" o:allowincell="f" style="position:absolute;left:8661;top:154;width:441;height:441;mso-wrap-style:none;v-text-anchor:middle;rotation:90" type="_x0000_t16">
                  <v:fill o:detectmouseclick="t" type="solid" color2="#330000"/>
                  <v:stroke color="black" weight="12600" joinstyle="miter" endcap="flat"/>
                  <w10:wrap type="none"/>
                </v:shape>
                <v:shape id="shape_0" fillcolor="#ffffcc" stroked="t" o:allowincell="f" style="position:absolute;left:8661;top:519;width:441;height:441;mso-wrap-style:none;v-text-anchor:middle;rotation:90" type="_x0000_t16">
                  <v:fill o:detectmouseclick="t" type="solid" color2="#000033"/>
                  <v:stroke color="black" weight="12600" joinstyle="miter" endcap="flat"/>
                  <w10:wrap type="none"/>
                </v:shape>
                <v:line id="shape_0" from="7996,1107" to="8281,1472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963,1060" to="8497,1060" stroked="t" o:allowincell="f" style="position:absolute;flip:x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498,339" to="8498,881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384,1241" to="8384,1512" stroked="t" o:allowincell="f" style="position:absolute;flip:y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9025</wp:posOffset>
                </wp:positionH>
                <wp:positionV relativeFrom="paragraph">
                  <wp:posOffset>29845</wp:posOffset>
                </wp:positionV>
                <wp:extent cx="181610" cy="232410"/>
                <wp:effectExtent l="5715" t="4445" r="635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3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2.35pt" to="100pt,20.6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4255</wp:posOffset>
                </wp:positionH>
                <wp:positionV relativeFrom="paragraph">
                  <wp:posOffset>4445</wp:posOffset>
                </wp:positionV>
                <wp:extent cx="0" cy="172720"/>
                <wp:effectExtent l="38100" t="0" r="3810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0.35pt" to="80.65pt,13.9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1865</wp:posOffset>
                </wp:positionH>
                <wp:positionV relativeFrom="paragraph">
                  <wp:posOffset>116840</wp:posOffset>
                </wp:positionV>
                <wp:extent cx="339725" cy="0"/>
                <wp:effectExtent l="0" t="38100" r="635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5pt,9.2pt" to="101.65pt,9.2pt" stroked="t" o:allowincell="f" style="position:absolute">
                <v:stroke color="black" weight="1260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4</w: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58440</wp:posOffset>
                </wp:positionH>
                <wp:positionV relativeFrom="paragraph">
                  <wp:posOffset>127000</wp:posOffset>
                </wp:positionV>
                <wp:extent cx="562610" cy="1816735"/>
                <wp:effectExtent l="14605" t="10160" r="10160" b="15875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816560"/>
                          <a:chOff x="0" y="0"/>
                          <a:chExt cx="562680" cy="1816560"/>
                        </a:xfrm>
                      </wpg:grpSpPr>
                      <wps:wsp>
                        <wps:cNvSpPr/>
                        <wps:spPr>
                          <a:xfrm flipH="1" flipV="1" rot="10800000">
                            <a:off x="518040" y="1404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7698000">
                            <a:off x="178560" y="15408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7698000">
                            <a:off x="178560" y="1692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537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1680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11088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960" y="4215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960" y="9950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867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2952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334000">
                            <a:off x="307080" y="11516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242800">
                            <a:off x="306360" y="9248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239200">
                            <a:off x="308160" y="5799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39560" y="5936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960" y="15670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1443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101800">
                            <a:off x="306360" y="1500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39560" y="11714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00" y="2718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5800 h 93960"/>
                              <a:gd name="textAreaBottom" fmla="*/ 8028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336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5800 h 93960"/>
                              <a:gd name="textAreaBottom" fmla="*/ 8028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5pt;margin-top:11pt;width:49.75pt;height:141.95pt" coordorigin="4343,220" coordsize="995,2839">
                <v:shape id="shape_0" fillcolor="#007575" stroked="t" o:allowincell="f" style="position:absolute;left:5160;top:222;width:67;height:2210;flip:xy;mso-wrap-style:none;v-text-anchor:middle;rotation:18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625;top:2627;width:713;height:67;flip:xy;mso-wrap-style:none;v-text-anchor:middle;rotation:12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625;top:467;width:713;height:67;flip:xy;mso-wrap-style:none;v-text-anchor:middle;rotation:12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1046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2846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1946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4648;top:864;width:214;height:214;flip:xy;mso-wrap-style:none;v-text-anchor:middle;rotation:18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4648;top:1767;width:214;height:214;flip:xy;mso-wrap-style:none;v-text-anchor:middle;rotation:18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1567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665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7;top:2014;width:214;height:67;flip:xy;mso-wrap-style:none;v-text-anchor:middle;rotation:18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6;top:1656;width:214;height:67;flip:xy;mso-wrap-style:none;v-text-anchor:middle;rotation:18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9;top:1113;width:214;height:67;flip:xy;mso-wrap-style:none;v-text-anchor:middle;rotation:18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5036;top:1135;width:67;height:617;flip:xy;mso-wrap-style:none;v-text-anchor:middle;rotation:18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4648;top:2668;width:214;height:214;flip:xy;mso-wrap-style:none;v-text-anchor:middle;rotation:18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2474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6;top:2563;width:214;height:67;flip:xy;mso-wrap-style:none;v-text-anchor:middle;rotation:18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5036;top:2045;width:67;height:617;flip:xy;mso-wrap-style:none;v-text-anchor:middle;rotation:18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347;top:628;width:260;height:260;flip:xy;mso-wrap-style:none;v-text-anchor:middle;rotation:27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344;top:1150;width:260;height:260;flip:xy;mso-wrap-style:none;v-text-anchor:middle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9350</wp:posOffset>
                </wp:positionH>
                <wp:positionV relativeFrom="paragraph">
                  <wp:posOffset>1155700</wp:posOffset>
                </wp:positionV>
                <wp:extent cx="562610" cy="1816735"/>
                <wp:effectExtent l="10160" t="10160" r="13970" b="1587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816560"/>
                          <a:chOff x="0" y="0"/>
                          <a:chExt cx="562680" cy="1816560"/>
                        </a:xfrm>
                      </wpg:grpSpPr>
                      <wps:wsp>
                        <wps:cNvSpPr/>
                        <wps:spPr>
                          <a:xfrm flipH="1">
                            <a:off x="1440" y="1404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02000">
                            <a:off x="-68760" y="15408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02000">
                            <a:off x="-68760" y="1692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537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680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1088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4215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9950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867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2952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66000">
                            <a:off x="119160" y="11516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57200">
                            <a:off x="119520" y="9248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60800">
                            <a:off x="117720" y="5799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5936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15670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443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298200">
                            <a:off x="119520" y="1500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1714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94920" y="2718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96720" y="60336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92.1pt;width:49.65pt;height:141.9pt" coordorigin="1701,1842" coordsize="993,2838">
                <v:shape id="shape_0" fillcolor="#007575" stroked="t" o:allowincell="f" style="position:absolute;left:1812;top:1842;width:67;height:2210;flip:x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701;top:4247;width:713;height:67;flip:x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701;top:2087;width:713;height:67;flip:x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2666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4466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3566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2177;top:2484;width:214;height:214;flip:x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2177;top:3387;width:214;height:214;flip:x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3187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2285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97;top:3634;width:214;height:67;flip:x;mso-wrap-style:none;v-text-anchor:middle;rotation: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98;top:3276;width:214;height:67;flip:x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95;top:2733;width:214;height:67;flip:x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36;top:2755;width:67;height:617;flip:x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2177;top:4288;width:214;height:214;flip:x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4094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98;top:4183;width:214;height:67;flip:x;mso-wrap-style:none;v-text-anchor:middle;rotation: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36;top:3665;width:67;height:617;flip:x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432;top:2248;width:260;height:260;flip:x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435;top:2770;width:260;height:260;flip:x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49350</wp:posOffset>
                </wp:positionH>
                <wp:positionV relativeFrom="paragraph">
                  <wp:posOffset>6350</wp:posOffset>
                </wp:positionV>
                <wp:extent cx="562610" cy="1816735"/>
                <wp:effectExtent l="10160" t="10160" r="13970" b="1587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816560"/>
                          <a:chOff x="0" y="0"/>
                          <a:chExt cx="562680" cy="1816560"/>
                        </a:xfrm>
                      </wpg:grpSpPr>
                      <wps:wsp>
                        <wps:cNvSpPr/>
                        <wps:spPr>
                          <a:xfrm flipH="1">
                            <a:off x="1440" y="1404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02000">
                            <a:off x="-68760" y="15408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3102000">
                            <a:off x="-68760" y="1692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537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680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1088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4215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9950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867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2952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66000">
                            <a:off x="119160" y="11516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57200">
                            <a:off x="119520" y="9248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160800">
                            <a:off x="117720" y="5799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5936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15670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1443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298200">
                            <a:off x="119520" y="1500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20" y="11714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94920" y="2718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96720" y="60336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1.6pt;width:49.65pt;height:141.9pt" coordorigin="1701,32" coordsize="993,2838">
                <v:shape id="shape_0" fillcolor="#007575" stroked="t" o:allowincell="f" style="position:absolute;left:1812;top:32;width:67;height:2210;flip:x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701;top:2437;width:713;height:67;flip:x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701;top:277;width:713;height:67;flip:x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856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2656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1756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2177;top:674;width:214;height:214;flip:x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2177;top:1577;width:214;height:214;flip:x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1377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475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97;top:1824;width:214;height:67;flip:x;mso-wrap-style:none;v-text-anchor:middle;rotation: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98;top:1466;width:214;height:67;flip:x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95;top:923;width:214;height:67;flip:x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36;top:945;width:67;height:617;flip:x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2177;top:2478;width:214;height:214;flip:x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178;top:2284;width:214;height:214;flip:x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98;top:2373;width:214;height:67;flip:x;mso-wrap-style:none;v-text-anchor:middle;rotation: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1936;top:1855;width:67;height:617;flip:x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432;top:438;width:260;height:260;flip:x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2435;top:960;width:260;height:260;flip:x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81860</wp:posOffset>
                </wp:positionH>
                <wp:positionV relativeFrom="paragraph">
                  <wp:posOffset>5715</wp:posOffset>
                </wp:positionV>
                <wp:extent cx="562610" cy="1816735"/>
                <wp:effectExtent l="10160" t="16510" r="13970" b="1016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816560"/>
                          <a:chOff x="0" y="0"/>
                          <a:chExt cx="562680" cy="1816560"/>
                        </a:xfrm>
                      </wpg:grpSpPr>
                      <wps:wsp>
                        <wps:cNvSpPr/>
                        <wps:spPr>
                          <a:xfrm flipH="1" flipV="1">
                            <a:off x="1440" y="39888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498000">
                            <a:off x="-68760" y="2322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498000">
                            <a:off x="-68760" y="16038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11430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5716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12585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6850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8121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13849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34000">
                            <a:off x="119160" y="62172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42800">
                            <a:off x="119520" y="8488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39200">
                            <a:off x="117720" y="11937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20" y="83052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1130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2361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01800">
                            <a:off x="119520" y="27252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20" y="25272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94920" y="137916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5800 h 93960"/>
                              <a:gd name="textAreaBottom" fmla="*/ 8028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396720" y="10476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5800 h 93960"/>
                              <a:gd name="textAreaBottom" fmla="*/ 8028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0.4pt;width:49.65pt;height:141.95pt" coordorigin="3327,8" coordsize="993,2839">
                <v:shape id="shape_0" fillcolor="#007575" stroked="t" o:allowincell="f" style="position:absolute;left:3438;top:637;width:67;height:2210;flip:xy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327;top:375;width:713;height:67;flip:xy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327;top:2535;width:713;height:67;flip:xy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1809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9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909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803;top:1991;width:214;height:214;flip:xy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803;top:1088;width:214;height:214;flip:xy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1288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2190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623;top:988;width:214;height:67;flip:xy;mso-wrap-style:none;v-text-anchor:middle;rotation: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624;top:1345;width:214;height:67;flip:xy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621;top:1889;width:214;height:67;flip:xy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562;top:1317;width:67;height:617;flip:xy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803;top:187;width:214;height:214;flip:xy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381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624;top:438;width:214;height:67;flip:xy;mso-wrap-style:none;v-text-anchor:middle;rotation: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562;top:407;width:67;height:617;flip:xy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058;top:2181;width:260;height:260;flip:xy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061;top:1659;width:260;height:260;flip:xy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07155</wp:posOffset>
                </wp:positionH>
                <wp:positionV relativeFrom="paragraph">
                  <wp:posOffset>22225</wp:posOffset>
                </wp:positionV>
                <wp:extent cx="1816735" cy="562610"/>
                <wp:effectExtent l="16510" t="14605" r="10160" b="1016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562680"/>
                          <a:chOff x="0" y="0"/>
                          <a:chExt cx="1816560" cy="562680"/>
                        </a:xfrm>
                      </wpg:grpSpPr>
                      <wps:wsp>
                        <wps:cNvSpPr/>
                        <wps:spPr>
                          <a:xfrm rot="5400000">
                            <a:off x="1079280" y="-16236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0">
                            <a:off x="2736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0">
                            <a:off x="139896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300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68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856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08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21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8492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34000">
                            <a:off x="57528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42800">
                            <a:off x="802080" y="3528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9200">
                            <a:off x="1146600" y="3546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0512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304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61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01800">
                            <a:off x="22572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732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78440" y="252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7600" y="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6pt;margin-top:-11.05pt;width:145.9pt;height:110.55pt" coordorigin="6152,-221" coordsize="2918,2211">
                <v:shape id="shape_0" fillcolor="#007575" stroked="t" o:allowincell="f" style="position:absolute;left:7852;top:-220;width:67;height:2210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197;top:638;width:713;height:67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357;top:638;width:713;height:67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953;top:338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153;top:338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053;top:338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8135;top:339;width:214;height:214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7232;top:339;width:214;height:214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432;top:338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334;top:338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059;top:591;width:214;height:67;mso-wrap-style:none;v-text-anchor:middle;rotation:9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417;top:590;width:214;height:67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959;top:593;width:214;height:67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736;top:452;width:67;height:617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6331;top:339;width:214;height:214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525;top:338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509;top:591;width:214;height:67;mso-wrap-style:none;v-text-anchor:middle;rotation:9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826;top:452;width:67;height:617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324;top:39;width:260;height:260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803;top:35;width:260;height:260;mso-wrap-style:none;v-text-anchor:middle;rotation:27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07155</wp:posOffset>
                </wp:positionH>
                <wp:positionV relativeFrom="paragraph">
                  <wp:posOffset>295910</wp:posOffset>
                </wp:positionV>
                <wp:extent cx="1816735" cy="562610"/>
                <wp:effectExtent l="16510" t="14605" r="10160" b="1016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562680"/>
                          <a:chOff x="0" y="0"/>
                          <a:chExt cx="1816560" cy="562680"/>
                        </a:xfrm>
                      </wpg:grpSpPr>
                      <wps:wsp>
                        <wps:cNvSpPr/>
                        <wps:spPr>
                          <a:xfrm rot="5400000">
                            <a:off x="1079280" y="-16236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0">
                            <a:off x="2736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0">
                            <a:off x="139896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300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68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856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08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21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8492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34000">
                            <a:off x="57528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42800">
                            <a:off x="802080" y="3528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9200">
                            <a:off x="1146600" y="3546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0512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304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61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01800">
                            <a:off x="22572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732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79160" y="18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7600" y="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6pt;margin-top:10.5pt;width:145.9pt;height:110.55pt" coordorigin="6152,210" coordsize="2918,2211">
                <v:shape id="shape_0" fillcolor="#007575" stroked="t" o:allowincell="f" style="position:absolute;left:7852;top:211;width:67;height:2210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197;top:1069;width:713;height:67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357;top:1069;width:713;height:67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953;top:769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153;top:769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053;top:769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8135;top:770;width:214;height:214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7232;top:770;width:214;height:214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432;top:769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334;top:769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059;top:1022;width:214;height:67;mso-wrap-style:none;v-text-anchor:middle;rotation:9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417;top:1021;width:214;height:67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959;top:1024;width:214;height:67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736;top:883;width:67;height:617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6331;top:770;width:214;height:214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525;top:769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509;top:1022;width:214;height:67;mso-wrap-style:none;v-text-anchor:middle;rotation:9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826;top:883;width:67;height:617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325;top:469;width:260;height:260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803;top:466;width:260;height:260;mso-wrap-style:none;v-text-anchor:middle;rotation:27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62610" cy="1816735"/>
                <wp:effectExtent l="14605" t="10160" r="10160" b="15875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816560"/>
                          <a:chOff x="0" y="0"/>
                          <a:chExt cx="562680" cy="1816560"/>
                        </a:xfrm>
                      </wpg:grpSpPr>
                      <wps:wsp>
                        <wps:cNvSpPr/>
                        <wps:spPr>
                          <a:xfrm>
                            <a:off x="518040" y="1404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8000">
                            <a:off x="178200" y="154116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8000">
                            <a:off x="178200" y="16956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37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80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088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215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950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867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952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000">
                            <a:off x="306720" y="11516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2800">
                            <a:off x="306360" y="924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200">
                            <a:off x="308160" y="5799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5936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5670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443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1800">
                            <a:off x="306360" y="1500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1714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2718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60336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.6pt;width:49.8pt;height:141.9pt" coordorigin="-1,32" coordsize="996,2838">
                <v:shape id="shape_0" fillcolor="#007575" stroked="t" o:allowincell="f" style="position:absolute;left:816;top:32;width:67;height:2210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281;top:2437;width:713;height:67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281;top:277;width:713;height:67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856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2656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1756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04;top:674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04;top:1577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1377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475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;top:1824;width:214;height:67;mso-wrap-style:none;v-text-anchor:middle;rotation: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;top:1466;width:214;height:67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5;top:923;width:214;height:67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92;top:945;width:67;height:617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04;top:2478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2284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;top:2373;width:214;height:67;mso-wrap-style:none;v-text-anchor:middle;rotation: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92;top:1855;width:67;height:617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;top:438;width:260;height:260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0;top:960;width:260;height:260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30015</wp:posOffset>
                </wp:positionH>
                <wp:positionV relativeFrom="paragraph">
                  <wp:posOffset>79375</wp:posOffset>
                </wp:positionV>
                <wp:extent cx="1816735" cy="562610"/>
                <wp:effectExtent l="10160" t="14605" r="15875" b="1016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562680"/>
                          <a:chOff x="0" y="0"/>
                          <a:chExt cx="1816560" cy="5626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94440" y="-16236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02000">
                            <a:off x="133596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02000">
                            <a:off x="-3528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3712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68012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10880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2156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99504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8679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9520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666000">
                            <a:off x="110484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757200">
                            <a:off x="878040" y="3528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760800">
                            <a:off x="533160" y="3546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6824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6708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4439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898200">
                            <a:off x="145404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4604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72520" y="252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03360" y="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pt;margin-top:-6.55pt;width:145.75pt;height:110.55pt" coordorigin="6132,-131" coordsize="2915,2211">
                <v:shape id="shape_0" fillcolor="#007575" stroked="t" o:allowincell="f" style="position:absolute;left:7282;top:-130;width:67;height:2210;flip:x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294;top:728;width:713;height:67;flip:x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134;top:728;width:713;height:67;flip:x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035;top:427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835;top:427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935;top:427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6853;top:429;width:214;height:214;flip:x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7756;top:429;width:214;height:214;flip:x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556;top:427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654;top:427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930;top:681;width:214;height:67;flip:x;mso-wrap-style:none;v-text-anchor:middle;rotation:9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573;top:680;width:214;height:67;flip:x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029;top:683;width:214;height:67;flip:x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399;top:542;width:67;height:617;flip:x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8657;top:429;width:214;height:214;flip:x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463;top:427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479;top:681;width:214;height:67;flip:x;mso-wrap-style:none;v-text-anchor:middle;rotation:9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309;top:542;width:67;height:617;flip:x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618;top:129;width:260;height:260;flip:x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139;top:125;width:260;height:260;flip:x;mso-wrap-style:none;v-text-anchor:middle;rotation:27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930015</wp:posOffset>
                </wp:positionH>
                <wp:positionV relativeFrom="paragraph">
                  <wp:posOffset>353060</wp:posOffset>
                </wp:positionV>
                <wp:extent cx="1816735" cy="562610"/>
                <wp:effectExtent l="10160" t="14605" r="15875" b="1016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562680"/>
                          <a:chOff x="0" y="0"/>
                          <a:chExt cx="1816560" cy="5626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94440" y="-16236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02000">
                            <a:off x="133596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02000">
                            <a:off x="-3528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3712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68012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10880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2156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99504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8679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9520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666000">
                            <a:off x="110484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757200">
                            <a:off x="878040" y="3528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760800">
                            <a:off x="533160" y="3546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6824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6708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4439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898200">
                            <a:off x="145404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4604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71800" y="18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03360" y="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pt;margin-top:15pt;width:145.75pt;height:110.55pt" coordorigin="6132,300" coordsize="2915,2211">
                <v:shape id="shape_0" fillcolor="#007575" stroked="t" o:allowincell="f" style="position:absolute;left:7282;top:301;width:67;height:2210;flip:x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294;top:1159;width:713;height:67;flip:x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134;top:1159;width:713;height:67;flip:x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035;top:859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835;top:859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935;top:859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6853;top:860;width:214;height:214;flip:x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7756;top:860;width:214;height:214;flip:x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556;top:859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654;top:859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930;top:1112;width:214;height:67;flip:x;mso-wrap-style:none;v-text-anchor:middle;rotation:9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573;top:1111;width:214;height:67;flip:x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029;top:1114;width:214;height:67;flip:x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399;top:973;width:67;height:617;flip:x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8657;top:860;width:214;height:214;flip:x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463;top:859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479;top:1112;width:214;height:67;flip:x;mso-wrap-style:none;v-text-anchor:middle;rotation:9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309;top:973;width:67;height:617;flip:x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617;top:559;width:260;height:260;flip:x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139;top:556;width:260;height:260;flip:x;mso-wrap-style:none;v-text-anchor:middle;rotation:27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62610" cy="1816735"/>
                <wp:effectExtent l="14605" t="10160" r="10160" b="15875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816560"/>
                          <a:chOff x="0" y="0"/>
                          <a:chExt cx="562680" cy="1816560"/>
                        </a:xfrm>
                      </wpg:grpSpPr>
                      <wps:wsp>
                        <wps:cNvSpPr/>
                        <wps:spPr>
                          <a:xfrm>
                            <a:off x="518040" y="1404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8000">
                            <a:off x="178200" y="154116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498000">
                            <a:off x="178200" y="16956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537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680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1088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4215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9950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867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2952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000">
                            <a:off x="306720" y="11516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2800">
                            <a:off x="306360" y="924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9200">
                            <a:off x="308160" y="5799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5936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5670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443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01800">
                            <a:off x="306360" y="1500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11714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00" y="2718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60336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9.3pt;width:49.8pt;height:141.9pt" coordorigin="-1,186" coordsize="996,2838">
                <v:shape id="shape_0" fillcolor="#007575" stroked="t" o:allowincell="f" style="position:absolute;left:816;top:186;width:67;height:2210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281;top:2591;width:713;height:67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281;top:431;width:713;height:67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1010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2810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1910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04;top:828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04;top:1731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1531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629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;top:1978;width:214;height:67;mso-wrap-style:none;v-text-anchor:middle;rotation: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;top:1620;width:214;height:67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5;top:1077;width:214;height:67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92;top:1099;width:67;height:617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04;top:2632;width:214;height:214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03;top:2438;width:214;height:214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;top:2527;width:214;height:67;mso-wrap-style:none;v-text-anchor:middle;rotation: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92;top:2009;width:67;height:617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;top:592;width:260;height:260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0;top:1114;width:260;height:260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58440</wp:posOffset>
                </wp:positionH>
                <wp:positionV relativeFrom="paragraph">
                  <wp:posOffset>52070</wp:posOffset>
                </wp:positionV>
                <wp:extent cx="562610" cy="1816735"/>
                <wp:effectExtent l="14605" t="10160" r="10160" b="15875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816560"/>
                          <a:chOff x="0" y="0"/>
                          <a:chExt cx="562680" cy="1816560"/>
                        </a:xfrm>
                      </wpg:grpSpPr>
                      <wps:wsp>
                        <wps:cNvSpPr/>
                        <wps:spPr>
                          <a:xfrm flipH="1" flipV="1" rot="10800000">
                            <a:off x="518040" y="1404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7698000">
                            <a:off x="178560" y="15408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7698000">
                            <a:off x="178560" y="1692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537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16801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11088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960" y="4215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960" y="9950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867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2952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334000">
                            <a:off x="307080" y="11516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242800">
                            <a:off x="306360" y="92484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239200">
                            <a:off x="308160" y="5799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39560" y="5936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960" y="15670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92240" y="1443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1101800">
                            <a:off x="306360" y="15004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439560" y="117144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00" y="2718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5800 h 93960"/>
                              <a:gd name="textAreaBottom" fmla="*/ 8028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336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5800 h 93960"/>
                              <a:gd name="textAreaBottom" fmla="*/ 8028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5pt;margin-top:5.15pt;width:49.75pt;height:141.9pt" coordorigin="4343,103" coordsize="995,2838">
                <v:shape id="shape_0" fillcolor="#007575" stroked="t" o:allowincell="f" style="position:absolute;left:5160;top:104;width:67;height:2210;flip:xy;mso-wrap-style:none;v-text-anchor:middle;rotation:18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625;top:2509;width:713;height:67;flip:xy;mso-wrap-style:none;v-text-anchor:middle;rotation:12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625;top:349;width:713;height:67;flip:xy;mso-wrap-style:none;v-text-anchor:middle;rotation:12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928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2728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1828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4648;top:746;width:214;height:214;flip:xy;mso-wrap-style:none;v-text-anchor:middle;rotation:18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4648;top:1649;width:214;height:214;flip:xy;mso-wrap-style:none;v-text-anchor:middle;rotation:18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1449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547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7;top:1896;width:214;height:67;flip:xy;mso-wrap-style:none;v-text-anchor:middle;rotation:18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6;top:1538;width:214;height:67;flip:xy;mso-wrap-style:none;v-text-anchor:middle;rotation:18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9;top:995;width:214;height:67;flip:xy;mso-wrap-style:none;v-text-anchor:middle;rotation:18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5036;top:1017;width:67;height:617;flip:xy;mso-wrap-style:none;v-text-anchor:middle;rotation:18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4648;top:2550;width:214;height:214;flip:xy;mso-wrap-style:none;v-text-anchor:middle;rotation:18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647;top:2356;width:214;height:214;flip:xy;mso-wrap-style:none;v-text-anchor:middle;rotation:18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4826;top:2445;width:214;height:67;flip:xy;mso-wrap-style:none;v-text-anchor:middle;rotation:18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5036;top:1927;width:67;height:617;flip:xy;mso-wrap-style:none;v-text-anchor:middle;rotation:18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347;top:510;width:260;height:260;flip:xy;mso-wrap-style:none;v-text-anchor:middle;rotation:27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344;top:1032;width:260;height:260;flip:xy;mso-wrap-style:none;v-text-anchor:middle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81860</wp:posOffset>
                </wp:positionH>
                <wp:positionV relativeFrom="paragraph">
                  <wp:posOffset>103505</wp:posOffset>
                </wp:positionV>
                <wp:extent cx="562610" cy="1816735"/>
                <wp:effectExtent l="10160" t="16510" r="13970" b="1016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680" cy="1816560"/>
                          <a:chOff x="0" y="0"/>
                          <a:chExt cx="562680" cy="1816560"/>
                        </a:xfrm>
                      </wpg:grpSpPr>
                      <wps:wsp>
                        <wps:cNvSpPr/>
                        <wps:spPr>
                          <a:xfrm flipH="1" flipV="1">
                            <a:off x="1440" y="39888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498000">
                            <a:off x="-68760" y="2322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498000">
                            <a:off x="-68760" y="16038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114300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5716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12585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68508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8121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138492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34000">
                            <a:off x="119160" y="62172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42800">
                            <a:off x="119520" y="84888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439200">
                            <a:off x="117720" y="11937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20" y="83052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920" y="1130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3640" y="2361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301800">
                            <a:off x="119520" y="27252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920" y="25272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394920" y="137916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5800 h 93960"/>
                              <a:gd name="textAreaBottom" fmla="*/ 8028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396720" y="10476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5800 h 93960"/>
                              <a:gd name="textAreaBottom" fmla="*/ 8028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35pt;margin-top:8.1pt;width:49.65pt;height:141.95pt" coordorigin="3327,162" coordsize="993,2839">
                <v:shape id="shape_0" fillcolor="#007575" stroked="t" o:allowincell="f" style="position:absolute;left:3438;top:791;width:67;height:2210;flip:xy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327;top:529;width:713;height:67;flip:xy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327;top:2689;width:713;height:67;flip:xy;mso-wrap-style:none;v-text-anchor:middle;rotation:30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1963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163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1064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803;top:2145;width:214;height:214;flip:xy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803;top:1242;width:214;height:214;flip:xy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1442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2344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623;top:1142;width:214;height:67;flip:xy;mso-wrap-style:none;v-text-anchor:middle;rotation: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624;top:1499;width:214;height:67;flip:xy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621;top:2043;width:214;height:67;flip:xy;mso-wrap-style:none;v-text-anchor:middle;rotation: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562;top:1471;width:67;height:617;flip:xy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3803;top:341;width:214;height:214;flip:xy;mso-wrap-style:none;v-text-anchor:middle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3804;top:535;width:214;height:214;flip:xy;mso-wrap-style:none;v-text-anchor:middle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624;top:592;width:214;height:67;flip:xy;mso-wrap-style:none;v-text-anchor:middle;rotation: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3562;top:561;width:67;height:617;flip:xy;mso-wrap-style:none;v-text-anchor:middle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058;top:2335;width:260;height:260;flip:xy;mso-wrap-style:none;v-text-anchor:middle;rotation:9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4061;top:1813;width:260;height:260;flip:xy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07155</wp:posOffset>
                </wp:positionH>
                <wp:positionV relativeFrom="paragraph">
                  <wp:posOffset>152400</wp:posOffset>
                </wp:positionV>
                <wp:extent cx="1816735" cy="562610"/>
                <wp:effectExtent l="16510" t="14605" r="10160" b="1016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562680"/>
                          <a:chOff x="0" y="0"/>
                          <a:chExt cx="1816560" cy="562680"/>
                        </a:xfrm>
                      </wpg:grpSpPr>
                      <wps:wsp>
                        <wps:cNvSpPr/>
                        <wps:spPr>
                          <a:xfrm rot="5400000">
                            <a:off x="1079280" y="-16236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0">
                            <a:off x="2736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298000">
                            <a:off x="139896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4300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7168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856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508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121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8492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934000">
                            <a:off x="57528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42800">
                            <a:off x="802080" y="3528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839200">
                            <a:off x="1146600" y="3546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0512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1304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61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701800">
                            <a:off x="22572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732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78440" y="252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47600" y="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6pt;margin-top:-0.8pt;width:145.9pt;height:110.55pt" coordorigin="6152,-16" coordsize="2918,2211">
                <v:shape id="shape_0" fillcolor="#007575" stroked="t" o:allowincell="f" style="position:absolute;left:7852;top:-15;width:67;height:2210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197;top:843;width:713;height:67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357;top:843;width:713;height:67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953;top:543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153;top:543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053;top:543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8135;top:544;width:214;height:214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7232;top:544;width:214;height:214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432;top:543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334;top:543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059;top:796;width:214;height:67;mso-wrap-style:none;v-text-anchor:middle;rotation:9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417;top:795;width:214;height:67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959;top:798;width:214;height:67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736;top:657;width:67;height:617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6331;top:544;width:214;height:214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525;top:543;width:214;height:214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509;top:796;width:214;height:67;mso-wrap-style:none;v-text-anchor:middle;rotation:9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826;top:657;width:67;height:617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324;top:244;width:260;height:260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803;top:240;width:260;height:260;mso-wrap-style:none;v-text-anchor:middle;rotation:27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943350</wp:posOffset>
                </wp:positionH>
                <wp:positionV relativeFrom="paragraph">
                  <wp:posOffset>305435</wp:posOffset>
                </wp:positionV>
                <wp:extent cx="1816735" cy="562610"/>
                <wp:effectExtent l="10160" t="14605" r="15875" b="1016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560" cy="562680"/>
                          <a:chOff x="0" y="0"/>
                          <a:chExt cx="1816560" cy="56268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94440" y="-162360"/>
                            <a:ext cx="43200" cy="14040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02000">
                            <a:off x="133596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02000">
                            <a:off x="-35280" y="383400"/>
                            <a:ext cx="4532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850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3712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68012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10880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2156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99504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8679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9520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666000">
                            <a:off x="110484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86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757200">
                            <a:off x="878040" y="3528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56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760800">
                            <a:off x="533160" y="35460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4962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6824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567080" y="19296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443960" y="192240"/>
                            <a:ext cx="136440" cy="13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898200">
                            <a:off x="1454040" y="353160"/>
                            <a:ext cx="136440" cy="432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51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1346040" y="264960"/>
                            <a:ext cx="43200" cy="392400"/>
                          </a:xfrm>
                          <a:prstGeom prst="flowChartProcess">
                            <a:avLst/>
                          </a:prstGeom>
                          <a:gradFill rotWithShape="0">
                            <a:gsLst>
                              <a:gs pos="0">
                                <a:srgbClr val="007575"/>
                              </a:gs>
                              <a:gs pos="50000">
                                <a:srgbClr val="00ffff"/>
                              </a:gs>
                              <a:gs pos="100000">
                                <a:srgbClr val="007575"/>
                              </a:gs>
                            </a:gsLst>
                            <a:lin ang="108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271800" y="180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03360" y="0"/>
                            <a:ext cx="165600" cy="165600"/>
                          </a:xfrm>
                          <a:custGeom>
                            <a:avLst/>
                            <a:gdLst>
                              <a:gd name="textAreaLeft" fmla="*/ 31320 w 93960"/>
                              <a:gd name="textAreaRight" fmla="*/ 80640 w 93960"/>
                              <a:gd name="textAreaTop" fmla="*/ 56160 h 93960"/>
                              <a:gd name="textAreaBottom" fmla="*/ 8064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965"/>
                                </a:moveTo>
                                <a:lnTo>
                                  <a:pt x="12865" y="15965"/>
                                </a:lnTo>
                                <a:lnTo>
                                  <a:pt x="12865" y="7200"/>
                                </a:lnTo>
                                <a:lnTo>
                                  <a:pt x="9765" y="7200"/>
                                </a:lnTo>
                                <a:lnTo>
                                  <a:pt x="15683" y="0"/>
                                </a:lnTo>
                                <a:lnTo>
                                  <a:pt x="21600" y="7200"/>
                                </a:lnTo>
                                <a:lnTo>
                                  <a:pt x="18500" y="7200"/>
                                </a:lnTo>
                                <a:lnTo>
                                  <a:pt x="185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65pt;margin-top:11.25pt;width:145.75pt;height:110.55pt" coordorigin="6153,225" coordsize="2915,2211">
                <v:shape id="shape_0" fillcolor="#007575" stroked="t" o:allowincell="f" style="position:absolute;left:7303;top:226;width:67;height:2210;flip:x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315;top:1084;width:713;height:67;flip:x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6155;top:1084;width:713;height:67;flip:x;mso-wrap-style:none;v-text-anchor:middle;rotation:38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056;top:783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856;top:783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956;top:783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lime" stroked="t" o:allowincell="f" style="position:absolute;left:6874;top:785;width:214;height:214;flip:x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7777;top:785;width:214;height:214;flip:x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577;top:783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675;top:783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951;top:1037;width:214;height:67;flip:x;mso-wrap-style:none;v-text-anchor:middle;rotation:99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594;top:1036;width:214;height:67;flip:x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050;top:1039;width:214;height:67;flip:x;mso-wrap-style:none;v-text-anchor:middle;rotation:97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7420;top:898;width:67;height:617;flip:x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lime" stroked="t" o:allowincell="f" style="position:absolute;left:8678;top:785;width:214;height:214;flip:x;mso-wrap-style:none;v-text-anchor:middle;rotation:90" type="_x0000_t16">
                  <v:fill o:detectmouseclick="t" type="solid" color2="fuchsi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8484;top:783;width:214;height:214;flip:x;mso-wrap-style:none;v-text-anchor:middle;rotation:90" type="_x0000_t16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500;top:1037;width:214;height:67;flip:x;mso-wrap-style:none;v-text-anchor:middle;rotation:95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#007575" stroked="t" o:allowincell="f" style="position:absolute;left:8330;top:898;width:67;height:617;flip:x;mso-wrap-style:none;v-text-anchor:middle;rotation:90" type="_x0000_t109">
                  <v:fill o:detectmouseclick="t" color2="aqua"/>
                  <v:stroke color="black" weight="12600" joinstyle="miter" endcap="flat"/>
                  <w10:wrap type="none"/>
                </v:shape>
                <v:shape id="shape_0" fillcolor="blue" stroked="t" o:allowincell="f" style="position:absolute;left:6638;top:484;width:260;height:260;flip:x;mso-wrap-style:none;v-text-anchor:middle;rotation:180" type="_x0000_t90">
                  <v:fill o:detectmouseclick="t" type="solid" color2="yellow"/>
                  <v:stroke color="black" weight="12600" joinstyle="miter" endcap="flat"/>
                  <w10:wrap type="none"/>
                </v:shape>
                <v:shape id="shape_0" fillcolor="blue" stroked="t" o:allowincell="f" style="position:absolute;left:7160;top:481;width:260;height:260;flip:x;mso-wrap-style:none;v-text-anchor:middle;rotation:270" type="_x0000_t90">
                  <v:fill o:detectmouseclick="t" type="solid" color2="yellow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7</w:t>
      </w:r>
    </w:p>
    <w:p>
      <w:pPr>
        <w:pStyle w:val="Normal"/>
        <w:tabs>
          <w:tab w:val="clear" w:pos="708"/>
          <w:tab w:val="left" w:pos="8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4"/>
      <w:type w:val="nextPage"/>
      <w:pgSz w:w="11906" w:h="16838"/>
      <w:pgMar w:left="1418" w:right="1418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7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8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8.png"/><Relationship Id="rId54" Type="http://schemas.openxmlformats.org/officeDocument/2006/relationships/image" Target="media/image9.png"/><Relationship Id="rId55" Type="http://schemas.openxmlformats.org/officeDocument/2006/relationships/image" Target="media/image9.png"/><Relationship Id="rId56" Type="http://schemas.openxmlformats.org/officeDocument/2006/relationships/image" Target="media/image10.png"/><Relationship Id="rId57" Type="http://schemas.openxmlformats.org/officeDocument/2006/relationships/image" Target="media/image10.png"/><Relationship Id="rId58" Type="http://schemas.openxmlformats.org/officeDocument/2006/relationships/image" Target="media/image10.png"/><Relationship Id="rId59" Type="http://schemas.openxmlformats.org/officeDocument/2006/relationships/image" Target="media/image10.png"/><Relationship Id="rId60" Type="http://schemas.openxmlformats.org/officeDocument/2006/relationships/image" Target="media/image10.png"/><Relationship Id="rId61" Type="http://schemas.openxmlformats.org/officeDocument/2006/relationships/image" Target="media/image10.png"/><Relationship Id="rId62" Type="http://schemas.openxmlformats.org/officeDocument/2006/relationships/image" Target="media/image10.png"/><Relationship Id="rId63" Type="http://schemas.openxmlformats.org/officeDocument/2006/relationships/image" Target="media/image10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1.png"/><Relationship Id="rId69" Type="http://schemas.openxmlformats.org/officeDocument/2006/relationships/image" Target="media/image11.png"/><Relationship Id="rId70" Type="http://schemas.openxmlformats.org/officeDocument/2006/relationships/image" Target="media/image11.png"/><Relationship Id="rId71" Type="http://schemas.openxmlformats.org/officeDocument/2006/relationships/image" Target="media/image11.png"/><Relationship Id="rId72" Type="http://schemas.openxmlformats.org/officeDocument/2006/relationships/image" Target="media/image1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1.png"/><Relationship Id="rId76" Type="http://schemas.openxmlformats.org/officeDocument/2006/relationships/image" Target="media/image11.png"/><Relationship Id="rId77" Type="http://schemas.openxmlformats.org/officeDocument/2006/relationships/image" Target="media/image12.png"/><Relationship Id="rId78" Type="http://schemas.openxmlformats.org/officeDocument/2006/relationships/image" Target="media/image12.png"/><Relationship Id="rId79" Type="http://schemas.openxmlformats.org/officeDocument/2006/relationships/image" Target="media/image12.png"/><Relationship Id="rId80" Type="http://schemas.openxmlformats.org/officeDocument/2006/relationships/image" Target="media/image12.png"/><Relationship Id="rId81" Type="http://schemas.openxmlformats.org/officeDocument/2006/relationships/image" Target="media/image12.png"/><Relationship Id="rId82" Type="http://schemas.openxmlformats.org/officeDocument/2006/relationships/image" Target="media/image12.png"/><Relationship Id="rId83" Type="http://schemas.openxmlformats.org/officeDocument/2006/relationships/image" Target="media/image13.png"/><Relationship Id="rId84" Type="http://schemas.openxmlformats.org/officeDocument/2006/relationships/image" Target="media/image13.png"/><Relationship Id="rId85" Type="http://schemas.openxmlformats.org/officeDocument/2006/relationships/image" Target="media/image13.png"/><Relationship Id="rId86" Type="http://schemas.openxmlformats.org/officeDocument/2006/relationships/image" Target="media/image13.png"/><Relationship Id="rId87" Type="http://schemas.openxmlformats.org/officeDocument/2006/relationships/image" Target="media/image13.png"/><Relationship Id="rId88" Type="http://schemas.openxmlformats.org/officeDocument/2006/relationships/image" Target="media/image13.png"/><Relationship Id="rId89" Type="http://schemas.openxmlformats.org/officeDocument/2006/relationships/image" Target="media/image14.png"/><Relationship Id="rId90" Type="http://schemas.openxmlformats.org/officeDocument/2006/relationships/image" Target="media/image14.png"/><Relationship Id="rId91" Type="http://schemas.openxmlformats.org/officeDocument/2006/relationships/image" Target="media/image14.png"/><Relationship Id="rId92" Type="http://schemas.openxmlformats.org/officeDocument/2006/relationships/image" Target="media/image15.png"/><Relationship Id="rId93" Type="http://schemas.openxmlformats.org/officeDocument/2006/relationships/image" Target="media/image15.png"/><Relationship Id="rId94" Type="http://schemas.openxmlformats.org/officeDocument/2006/relationships/image" Target="media/image15.png"/><Relationship Id="rId95" Type="http://schemas.openxmlformats.org/officeDocument/2006/relationships/image" Target="media/image2.png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2.png"/><Relationship Id="rId104" Type="http://schemas.openxmlformats.org/officeDocument/2006/relationships/image" Target="media/image14.png"/><Relationship Id="rId105" Type="http://schemas.openxmlformats.org/officeDocument/2006/relationships/image" Target="media/image15.png"/><Relationship Id="rId106" Type="http://schemas.openxmlformats.org/officeDocument/2006/relationships/image" Target="media/image14.png"/><Relationship Id="rId107" Type="http://schemas.openxmlformats.org/officeDocument/2006/relationships/image" Target="media/image15.png"/><Relationship Id="rId108" Type="http://schemas.openxmlformats.org/officeDocument/2006/relationships/image" Target="media/image14.png"/><Relationship Id="rId109" Type="http://schemas.openxmlformats.org/officeDocument/2006/relationships/image" Target="media/image15.png"/><Relationship Id="rId110" Type="http://schemas.openxmlformats.org/officeDocument/2006/relationships/image" Target="media/image11.png"/><Relationship Id="rId111" Type="http://schemas.openxmlformats.org/officeDocument/2006/relationships/image" Target="media/image11.png"/><Relationship Id="rId112" Type="http://schemas.openxmlformats.org/officeDocument/2006/relationships/image" Target="media/image11.png"/><Relationship Id="rId113" Type="http://schemas.openxmlformats.org/officeDocument/2006/relationships/image" Target="media/image11.png"/><Relationship Id="rId114" Type="http://schemas.openxmlformats.org/officeDocument/2006/relationships/image" Target="media/image11.png"/><Relationship Id="rId115" Type="http://schemas.openxmlformats.org/officeDocument/2006/relationships/image" Target="media/image11.png"/><Relationship Id="rId116" Type="http://schemas.openxmlformats.org/officeDocument/2006/relationships/image" Target="media/image11.png"/><Relationship Id="rId117" Type="http://schemas.openxmlformats.org/officeDocument/2006/relationships/image" Target="media/image11.png"/><Relationship Id="rId118" Type="http://schemas.openxmlformats.org/officeDocument/2006/relationships/image" Target="media/image11.png"/><Relationship Id="rId119" Type="http://schemas.openxmlformats.org/officeDocument/2006/relationships/image" Target="media/image12.png"/><Relationship Id="rId120" Type="http://schemas.openxmlformats.org/officeDocument/2006/relationships/image" Target="media/image12.png"/><Relationship Id="rId121" Type="http://schemas.openxmlformats.org/officeDocument/2006/relationships/image" Target="media/image12.png"/><Relationship Id="rId122" Type="http://schemas.openxmlformats.org/officeDocument/2006/relationships/image" Target="media/image12.png"/><Relationship Id="rId123" Type="http://schemas.openxmlformats.org/officeDocument/2006/relationships/image" Target="media/image12.png"/><Relationship Id="rId124" Type="http://schemas.openxmlformats.org/officeDocument/2006/relationships/image" Target="media/image12.png"/><Relationship Id="rId125" Type="http://schemas.openxmlformats.org/officeDocument/2006/relationships/image" Target="media/image13.png"/><Relationship Id="rId126" Type="http://schemas.openxmlformats.org/officeDocument/2006/relationships/image" Target="media/image13.png"/><Relationship Id="rId127" Type="http://schemas.openxmlformats.org/officeDocument/2006/relationships/image" Target="media/image13.png"/><Relationship Id="rId128" Type="http://schemas.openxmlformats.org/officeDocument/2006/relationships/image" Target="media/image13.png"/><Relationship Id="rId129" Type="http://schemas.openxmlformats.org/officeDocument/2006/relationships/image" Target="media/image13.png"/><Relationship Id="rId130" Type="http://schemas.openxmlformats.org/officeDocument/2006/relationships/image" Target="media/image13.png"/><Relationship Id="rId131" Type="http://schemas.openxmlformats.org/officeDocument/2006/relationships/image" Target="media/image14.png"/><Relationship Id="rId132" Type="http://schemas.openxmlformats.org/officeDocument/2006/relationships/image" Target="media/image14.png"/><Relationship Id="rId133" Type="http://schemas.openxmlformats.org/officeDocument/2006/relationships/image" Target="media/image14.png"/><Relationship Id="rId134" Type="http://schemas.openxmlformats.org/officeDocument/2006/relationships/image" Target="media/image15.png"/><Relationship Id="rId135" Type="http://schemas.openxmlformats.org/officeDocument/2006/relationships/image" Target="media/image15.png"/><Relationship Id="rId136" Type="http://schemas.openxmlformats.org/officeDocument/2006/relationships/image" Target="media/image15.png"/><Relationship Id="rId137" Type="http://schemas.openxmlformats.org/officeDocument/2006/relationships/image" Target="media/image2.png"/><Relationship Id="rId138" Type="http://schemas.openxmlformats.org/officeDocument/2006/relationships/image" Target="media/image2.png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2.png"/><Relationship Id="rId145" Type="http://schemas.openxmlformats.org/officeDocument/2006/relationships/image" Target="media/image2.png"/><Relationship Id="rId146" Type="http://schemas.openxmlformats.org/officeDocument/2006/relationships/image" Target="media/image14.png"/><Relationship Id="rId147" Type="http://schemas.openxmlformats.org/officeDocument/2006/relationships/image" Target="media/image15.png"/><Relationship Id="rId148" Type="http://schemas.openxmlformats.org/officeDocument/2006/relationships/image" Target="media/image14.png"/><Relationship Id="rId149" Type="http://schemas.openxmlformats.org/officeDocument/2006/relationships/image" Target="media/image15.png"/><Relationship Id="rId150" Type="http://schemas.openxmlformats.org/officeDocument/2006/relationships/image" Target="media/image14.png"/><Relationship Id="rId151" Type="http://schemas.openxmlformats.org/officeDocument/2006/relationships/image" Target="media/image15.png"/><Relationship Id="rId152" Type="http://schemas.openxmlformats.org/officeDocument/2006/relationships/image" Target="media/image16.png"/><Relationship Id="rId153" Type="http://schemas.openxmlformats.org/officeDocument/2006/relationships/image" Target="media/image16.png"/><Relationship Id="rId154" Type="http://schemas.openxmlformats.org/officeDocument/2006/relationships/image" Target="media/image17.png"/><Relationship Id="rId155" Type="http://schemas.openxmlformats.org/officeDocument/2006/relationships/image" Target="media/image17.png"/><Relationship Id="rId156" Type="http://schemas.openxmlformats.org/officeDocument/2006/relationships/image" Target="media/image17.png"/><Relationship Id="rId157" Type="http://schemas.openxmlformats.org/officeDocument/2006/relationships/image" Target="media/image18.png"/><Relationship Id="rId158" Type="http://schemas.openxmlformats.org/officeDocument/2006/relationships/image" Target="media/image18.png"/><Relationship Id="rId159" Type="http://schemas.openxmlformats.org/officeDocument/2006/relationships/image" Target="media/image19.png"/><Relationship Id="rId160" Type="http://schemas.openxmlformats.org/officeDocument/2006/relationships/image" Target="media/image18.png"/><Relationship Id="rId161" Type="http://schemas.openxmlformats.org/officeDocument/2006/relationships/image" Target="media/image19.png"/><Relationship Id="rId162" Type="http://schemas.openxmlformats.org/officeDocument/2006/relationships/image" Target="media/image20.png"/><Relationship Id="rId163" Type="http://schemas.openxmlformats.org/officeDocument/2006/relationships/image" Target="media/image17.png"/><Relationship Id="rId164" Type="http://schemas.openxmlformats.org/officeDocument/2006/relationships/image" Target="media/image17.png"/><Relationship Id="rId165" Type="http://schemas.openxmlformats.org/officeDocument/2006/relationships/image" Target="media/image17.png"/><Relationship Id="rId166" Type="http://schemas.openxmlformats.org/officeDocument/2006/relationships/image" Target="media/image18.png"/><Relationship Id="rId167" Type="http://schemas.openxmlformats.org/officeDocument/2006/relationships/image" Target="media/image18.png"/><Relationship Id="rId168" Type="http://schemas.openxmlformats.org/officeDocument/2006/relationships/image" Target="media/image19.png"/><Relationship Id="rId169" Type="http://schemas.openxmlformats.org/officeDocument/2006/relationships/image" Target="media/image18.png"/><Relationship Id="rId170" Type="http://schemas.openxmlformats.org/officeDocument/2006/relationships/image" Target="media/image19.png"/><Relationship Id="rId171" Type="http://schemas.openxmlformats.org/officeDocument/2006/relationships/image" Target="media/image20.png"/><Relationship Id="rId172" Type="http://schemas.openxmlformats.org/officeDocument/2006/relationships/image" Target="media/image16.png"/><Relationship Id="rId173" Type="http://schemas.openxmlformats.org/officeDocument/2006/relationships/image" Target="media/image16.png"/><Relationship Id="rId174" Type="http://schemas.openxmlformats.org/officeDocument/2006/relationships/footer" Target="footer1.xml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44:00Z</dcterms:created>
  <dc:creator>Павка</dc:creator>
  <dc:description/>
  <cp:keywords/>
  <dc:language>en-US</dc:language>
  <cp:lastModifiedBy>Бархатов Андрей</cp:lastModifiedBy>
  <dcterms:modified xsi:type="dcterms:W3CDTF">2007-10-26T08:44:00Z</dcterms:modified>
  <cp:revision>2</cp:revision>
  <dc:subject/>
  <dc:title/>
</cp:coreProperties>
</file>